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иложение </w:t>
      </w:r>
    </w:p>
    <w:p>
      <w:pPr>
        <w:pStyle w:val="Normal"/>
        <w:ind w:left="5040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к решению городского Совета </w:t>
      </w:r>
    </w:p>
    <w:p>
      <w:pPr>
        <w:pStyle w:val="Normal"/>
        <w:ind w:left="5040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депутатов Калининграда </w:t>
      </w:r>
    </w:p>
    <w:p>
      <w:pPr>
        <w:pStyle w:val="Normal"/>
        <w:ind w:left="5040" w:hanging="0"/>
        <w:jc w:val="right"/>
        <w:rPr/>
      </w:pPr>
      <w:r>
        <w:rPr>
          <w:b/>
          <w:sz w:val="22"/>
          <w:szCs w:val="22"/>
        </w:rPr>
        <w:t xml:space="preserve">№  </w:t>
      </w:r>
      <w:r>
        <w:rPr>
          <w:b/>
          <w:sz w:val="22"/>
          <w:szCs w:val="22"/>
        </w:rPr>
        <w:t xml:space="preserve">363   от  18 октября  2006 г.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ind w:firstLine="5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Indent"/>
        <w:ind w:firstLine="54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Indent"/>
        <w:ind w:firstLine="54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Indent"/>
        <w:ind w:firstLine="54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Indent"/>
        <w:ind w:firstLine="540"/>
        <w:jc w:val="center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tyle8"/>
        <w:rPr/>
      </w:pPr>
      <w:r>
        <w:rPr/>
        <w:t>МЭРИЯ ГОРОДА КАЛИНИНГРАДА</w:t>
      </w:r>
    </w:p>
    <w:p>
      <w:pPr>
        <w:pStyle w:val="Heading2"/>
        <w:keepNext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митет экономического развития</w:t>
      </w:r>
    </w:p>
    <w:p>
      <w:pPr>
        <w:pStyle w:val="Heading2"/>
        <w:keepNext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keepNext w:val="false"/>
        <w:rPr/>
      </w:pPr>
      <w:r>
        <w:rPr/>
      </w:r>
    </w:p>
    <w:p>
      <w:pPr>
        <w:pStyle w:val="Heading2"/>
        <w:keepNext w:val="false"/>
        <w:rPr/>
      </w:pPr>
      <w:r>
        <w:rPr/>
      </w:r>
    </w:p>
    <w:p>
      <w:pPr>
        <w:pStyle w:val="Heading2"/>
        <w:keepNext w:val="false"/>
        <w:rPr/>
      </w:pPr>
      <w:r>
        <w:rPr/>
      </w:r>
    </w:p>
    <w:p>
      <w:pPr>
        <w:pStyle w:val="Heading2"/>
        <w:keepNext w:val="false"/>
        <w:rPr/>
      </w:pPr>
      <w:r>
        <w:rPr/>
      </w:r>
    </w:p>
    <w:p>
      <w:pPr>
        <w:pStyle w:val="Heading2"/>
        <w:keepNext w:val="false"/>
        <w:rPr/>
      </w:pPr>
      <w:r>
        <w:rPr/>
        <w:t>Отчет</w:t>
      </w:r>
    </w:p>
    <w:p>
      <w:pPr>
        <w:pStyle w:val="Heading2"/>
        <w:keepNext w:val="false"/>
        <w:rPr/>
      </w:pPr>
      <w:r>
        <w:rPr/>
        <w:t>о  выполнении плана</w:t>
      </w:r>
    </w:p>
    <w:p>
      <w:pPr>
        <w:pStyle w:val="Heading2"/>
        <w:keepNext w:val="false"/>
        <w:rPr/>
      </w:pPr>
      <w:r>
        <w:rPr/>
        <w:t xml:space="preserve">социально-экономического развития </w:t>
      </w:r>
    </w:p>
    <w:p>
      <w:pPr>
        <w:pStyle w:val="Heading2"/>
        <w:keepNext w:val="false"/>
        <w:rPr/>
      </w:pPr>
      <w:r>
        <w:rPr/>
        <w:t>Калининграда за первое полугодие 2006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8"/>
        <w:rPr/>
      </w:pPr>
      <w:r>
        <w:rPr/>
        <w:t>Управление экономической политики</w:t>
      </w:r>
    </w:p>
    <w:p>
      <w:pPr>
        <w:pStyle w:val="Style8"/>
        <w:rPr/>
      </w:pPr>
      <w:r>
        <w:rPr/>
        <w:t>август 2006 г.</w:t>
      </w:r>
    </w:p>
    <w:p>
      <w:pPr>
        <w:pStyle w:val="Style8"/>
        <w:rPr/>
      </w:pPr>
      <w:r>
        <w:rPr/>
      </w:r>
    </w:p>
    <w:p>
      <w:pPr>
        <w:pStyle w:val="Normal"/>
        <w:spacing w:before="120" w:after="0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ind w:left="680" w:firstLine="720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ind w:left="680" w:firstLine="720"/>
        <w:rPr/>
      </w:pPr>
      <w:r>
        <w:rPr/>
      </w:r>
    </w:p>
    <w:p>
      <w:pPr>
        <w:pStyle w:val="Normal"/>
        <w:spacing w:before="120" w:after="0"/>
        <w:ind w:left="680" w:firstLine="720"/>
        <w:rPr/>
      </w:pPr>
      <w:r>
        <w:rPr/>
      </w:r>
    </w:p>
    <w:p>
      <w:pPr>
        <w:pStyle w:val="Normal"/>
        <w:spacing w:before="120" w:after="0"/>
        <w:ind w:left="680" w:firstLine="720"/>
        <w:rPr/>
      </w:pPr>
      <w:r>
        <w:rPr/>
      </w:r>
    </w:p>
    <w:tbl>
      <w:tblPr>
        <w:tblW w:w="98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4"/>
        <w:gridCol w:w="10"/>
        <w:gridCol w:w="7921"/>
        <w:gridCol w:w="1080"/>
        <w:gridCol w:w="70"/>
      </w:tblGrid>
      <w:tr>
        <w:trPr>
          <w:trHeight w:val="351" w:hRule="atLeast"/>
          <w:cantSplit w:val="true"/>
        </w:trPr>
        <w:tc>
          <w:tcPr>
            <w:tcW w:w="8695" w:type="dxa"/>
            <w:gridSpan w:val="3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9"/>
              <w:keepNext w:val="false"/>
              <w:jc w:val="center"/>
              <w:rPr>
                <w:sz w:val="28"/>
              </w:rPr>
            </w:pPr>
            <w:r>
              <w:rPr>
                <w:sz w:val="28"/>
              </w:rPr>
              <w:t>Оглавление</w:t>
            </w:r>
          </w:p>
        </w:tc>
        <w:tc>
          <w:tcPr>
            <w:tcW w:w="1150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стр.</w:t>
            </w:r>
          </w:p>
        </w:tc>
      </w:tr>
      <w:tr>
        <w:trPr>
          <w:trHeight w:val="447" w:hRule="atLeast"/>
        </w:trPr>
        <w:tc>
          <w:tcPr>
            <w:tcW w:w="76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caps/>
                <w:sz w:val="28"/>
              </w:rPr>
            </w:pPr>
            <w:r>
              <w:rPr>
                <w:caps/>
                <w:sz w:val="28"/>
              </w:rPr>
            </w:r>
          </w:p>
        </w:tc>
        <w:tc>
          <w:tcPr>
            <w:tcW w:w="7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aps/>
                <w:sz w:val="28"/>
              </w:rPr>
              <w:t>Краткая характеристика социально-экономического положения калининграда</w:t>
            </w:r>
          </w:p>
        </w:tc>
        <w:tc>
          <w:tcPr>
            <w:tcW w:w="11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>
          <w:trHeight w:val="541" w:hRule="atLeast"/>
        </w:trPr>
        <w:tc>
          <w:tcPr>
            <w:tcW w:w="774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caps/>
              </w:rPr>
            </w:pPr>
            <w:r>
              <w:rPr>
                <w:caps/>
              </w:rPr>
              <w:t>Итоги выполнения плана социально-экономического развити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09" w:hRule="atLeast"/>
        </w:trPr>
        <w:tc>
          <w:tcPr>
            <w:tcW w:w="774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1"/>
                <w:numId w:val="10"/>
              </w:numPr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  <w:sz w:val="28"/>
              </w:rPr>
            </w:pPr>
            <w:r>
              <w:rPr>
                <w:caps/>
                <w:sz w:val="28"/>
              </w:rPr>
              <w:t>Бюджетные ресурсы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04" w:hRule="atLeast"/>
        </w:trPr>
        <w:tc>
          <w:tcPr>
            <w:tcW w:w="774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1"/>
                <w:numId w:val="10"/>
              </w:numPr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  <w:sz w:val="28"/>
              </w:rPr>
            </w:pPr>
            <w:r>
              <w:rPr>
                <w:caps/>
                <w:sz w:val="28"/>
              </w:rPr>
              <w:t>Муниципальные программы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56" w:hRule="atLeast"/>
        </w:trPr>
        <w:tc>
          <w:tcPr>
            <w:tcW w:w="774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1"/>
                <w:numId w:val="10"/>
              </w:numPr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aps/>
                <w:sz w:val="28"/>
              </w:rPr>
              <w:t>выполнение адресной инвестиционной программы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04" w:hRule="atLeast"/>
        </w:trPr>
        <w:tc>
          <w:tcPr>
            <w:tcW w:w="774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1"/>
                <w:numId w:val="10"/>
              </w:numPr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aps/>
                <w:sz w:val="28"/>
              </w:rPr>
              <w:t>выполнение плана ремонта по отраслям, объектам  муниципального хозяйств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Heading7"/>
        <w:keepNext w:val="false"/>
        <w:spacing w:before="120" w:after="120"/>
        <w:ind w:left="680" w:hanging="0"/>
        <w:rPr/>
      </w:pPr>
      <w:r>
        <w:rPr/>
      </w:r>
    </w:p>
    <w:p>
      <w:pPr>
        <w:pStyle w:val="Heading7"/>
        <w:keepNext w:val="false"/>
        <w:spacing w:before="120" w:after="120"/>
        <w:ind w:left="680" w:hanging="0"/>
        <w:rPr/>
      </w:pPr>
      <w:r>
        <w:rPr/>
      </w:r>
    </w:p>
    <w:p>
      <w:pPr>
        <w:pStyle w:val="Heading7"/>
        <w:keepNext w:val="false"/>
        <w:spacing w:before="120" w:after="120"/>
        <w:ind w:left="68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7"/>
        <w:keepNext w:val="false"/>
        <w:spacing w:before="120" w:after="120"/>
        <w:ind w:left="680" w:hanging="0"/>
        <w:rPr/>
      </w:pPr>
      <w:r>
        <w:rPr/>
        <w:t xml:space="preserve">Приложения   </w:t>
      </w:r>
    </w:p>
    <w:p>
      <w:pPr>
        <w:pStyle w:val="Normal"/>
        <w:ind w:left="680" w:hanging="0"/>
        <w:rPr>
          <w:sz w:val="28"/>
        </w:rPr>
      </w:pPr>
      <w:r>
        <w:rPr>
          <w:sz w:val="28"/>
        </w:rPr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4"/>
        <w:gridCol w:w="7655"/>
        <w:gridCol w:w="1045"/>
      </w:tblGrid>
      <w:tr>
        <w:trPr>
          <w:trHeight w:val="533" w:hRule="atLeast"/>
        </w:trPr>
        <w:tc>
          <w:tcPr>
            <w:tcW w:w="76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  <w:sz w:val="28"/>
              </w:rPr>
            </w:pPr>
            <w:r>
              <w:rPr>
                <w:caps/>
                <w:sz w:val="28"/>
              </w:rPr>
              <w:t>1.</w:t>
            </w:r>
          </w:p>
        </w:tc>
        <w:tc>
          <w:tcPr>
            <w:tcW w:w="765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ind w:left="-108" w:hanging="0"/>
              <w:rPr>
                <w:caps/>
              </w:rPr>
            </w:pPr>
            <w:r>
              <w:rPr>
                <w:caps/>
              </w:rPr>
              <w:t xml:space="preserve"> </w:t>
            </w:r>
            <w:r>
              <w:rPr>
                <w:caps/>
              </w:rPr>
              <w:t xml:space="preserve">исполнение Муниципальных программ за первое полугодие 2006 </w:t>
            </w:r>
            <w:r>
              <w:rPr/>
              <w:t>г.</w:t>
            </w:r>
          </w:p>
        </w:tc>
        <w:tc>
          <w:tcPr>
            <w:tcW w:w="104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caps/>
                <w:sz w:val="28"/>
              </w:rPr>
            </w:pPr>
            <w:r>
              <w:rPr>
                <w:caps/>
                <w:sz w:val="28"/>
              </w:rPr>
              <w:t>19</w:t>
            </w:r>
          </w:p>
        </w:tc>
      </w:tr>
      <w:tr>
        <w:trPr/>
        <w:tc>
          <w:tcPr>
            <w:tcW w:w="76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rPr>
                <w:caps/>
                <w:sz w:val="28"/>
              </w:rPr>
            </w:pPr>
            <w:r>
              <w:rPr>
                <w:caps/>
                <w:sz w:val="28"/>
              </w:rPr>
              <w:t xml:space="preserve"> </w:t>
            </w:r>
            <w:r>
              <w:rPr>
                <w:caps/>
                <w:sz w:val="28"/>
              </w:rPr>
              <w:t xml:space="preserve">Выполнение адресной инвестиционной программы в первом полугодии 2006 </w:t>
            </w:r>
            <w:r>
              <w:rPr>
                <w:sz w:val="28"/>
              </w:rPr>
              <w:t>г.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</w:tr>
      <w:tr>
        <w:trPr/>
        <w:tc>
          <w:tcPr>
            <w:tcW w:w="76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caps/>
                <w:sz w:val="28"/>
              </w:rPr>
            </w:pPr>
            <w:r>
              <w:rPr>
                <w:caps/>
                <w:sz w:val="28"/>
              </w:rPr>
              <w:t>Выполнение плана ремонта по отраслям, объектам муниципального хозяйства за первое полугодие 2006</w:t>
            </w:r>
            <w:r>
              <w:rPr>
                <w:sz w:val="28"/>
              </w:rPr>
              <w:t>г.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8</w:t>
            </w:r>
          </w:p>
        </w:tc>
      </w:tr>
    </w:tbl>
    <w:p>
      <w:pPr>
        <w:pStyle w:val="Normal"/>
        <w:spacing w:before="120" w:after="0"/>
        <w:ind w:left="680" w:firstLine="720"/>
        <w:rPr/>
      </w:pPr>
      <w:r>
        <w:rPr/>
      </w:r>
    </w:p>
    <w:p>
      <w:pPr>
        <w:pStyle w:val="Normal"/>
        <w:spacing w:before="120" w:after="0"/>
        <w:ind w:left="680" w:firstLine="720"/>
        <w:rPr/>
      </w:pPr>
      <w:r>
        <w:rPr/>
      </w:r>
    </w:p>
    <w:p>
      <w:pPr>
        <w:pStyle w:val="Normal"/>
        <w:spacing w:before="120" w:after="0"/>
        <w:ind w:left="680" w:firstLine="720"/>
        <w:rPr/>
      </w:pPr>
      <w:r>
        <w:rPr/>
      </w:r>
    </w:p>
    <w:p>
      <w:pPr>
        <w:pStyle w:val="Normal"/>
        <w:spacing w:before="120" w:after="0"/>
        <w:ind w:left="680" w:firstLine="720"/>
        <w:rPr/>
      </w:pPr>
      <w:r>
        <w:rPr/>
      </w:r>
    </w:p>
    <w:p>
      <w:pPr>
        <w:pStyle w:val="Normal"/>
        <w:spacing w:before="120" w:after="0"/>
        <w:ind w:left="680" w:firstLine="720"/>
        <w:rPr/>
      </w:pPr>
      <w:r>
        <w:rPr/>
      </w:r>
    </w:p>
    <w:p>
      <w:pPr>
        <w:pStyle w:val="Heading3"/>
        <w:keepNext w:val="false"/>
        <w:numPr>
          <w:ilvl w:val="0"/>
          <w:numId w:val="12"/>
        </w:numPr>
        <w:jc w:val="center"/>
        <w:rPr/>
      </w:pPr>
      <w:r>
        <w:rPr>
          <w:b/>
          <w:caps/>
          <w:sz w:val="28"/>
        </w:rPr>
        <w:t xml:space="preserve">Краткая характеристика социально-экономического положения Калининграда </w:t>
      </w:r>
    </w:p>
    <w:p>
      <w:pPr>
        <w:pStyle w:val="Normal"/>
        <w:ind w:left="360" w:hanging="0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Heading"/>
        <w:ind w:firstLine="680"/>
        <w:jc w:val="both"/>
        <w:rPr/>
      </w:pPr>
      <w:r>
        <w:rPr/>
        <w:tab/>
      </w:r>
      <w:r>
        <w:rPr>
          <w:b w:val="false"/>
        </w:rPr>
        <w:t>Социально-экономическая обстановка в первом полугодии 2006г. складывалась благоприятно,</w:t>
      </w:r>
      <w:r>
        <w:rPr>
          <w:b w:val="false"/>
          <w:color w:val="000000"/>
        </w:rPr>
        <w:t xml:space="preserve"> что обусловило увеличение темпов </w:t>
      </w:r>
      <w:r>
        <w:rPr>
          <w:b w:val="false"/>
        </w:rPr>
        <w:t xml:space="preserve">роста по основным видам экономической деятельности . </w:t>
      </w:r>
    </w:p>
    <w:p>
      <w:pPr>
        <w:pStyle w:val="Normal"/>
        <w:widowControl w:val="false"/>
        <w:ind w:firstLine="720"/>
        <w:jc w:val="both"/>
        <w:rPr/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-245110</wp:posOffset>
            </wp:positionH>
            <wp:positionV relativeFrom="paragraph">
              <wp:posOffset>1798955</wp:posOffset>
            </wp:positionV>
            <wp:extent cx="3034665" cy="240474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4665" cy="2404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 xml:space="preserve">В Калининграде за первые 6 месяцев 2006 года в сравнении с соответствующим периодом прошлого года практически по всем основным показателям экономики (за исключением выполненных работ в строительстве и инвестиций в основной капитал) наблюдается положительная динамика. </w:t>
      </w:r>
    </w:p>
    <w:p>
      <w:pPr>
        <w:pStyle w:val="Normal"/>
        <w:widowControl w:val="false"/>
        <w:ind w:firstLine="720"/>
        <w:jc w:val="both"/>
        <w:rPr>
          <w:sz w:val="28"/>
        </w:rPr>
      </w:pPr>
      <w:r>
        <w:rPr>
          <w:sz w:val="28"/>
        </w:rPr>
        <w:t>На 7,7% возросла численность хозяйствующих субъектов.</w:t>
      </w:r>
      <w:r>
        <w:rPr/>
        <w:t xml:space="preserve"> </w:t>
      </w:r>
    </w:p>
    <w:p>
      <w:pPr>
        <w:pStyle w:val="Normal"/>
        <w:widowControl w:val="false"/>
        <w:numPr>
          <w:ilvl w:val="0"/>
          <w:numId w:val="3"/>
        </w:numPr>
        <w:spacing w:before="120" w:after="120"/>
        <w:ind w:left="0" w:hanging="0"/>
        <w:jc w:val="center"/>
        <w:rPr/>
      </w:pPr>
      <w:r>
        <w:rPr>
          <w:sz w:val="28"/>
          <w:szCs w:val="28"/>
        </w:rPr>
        <w:t>Промышленность, транспорт, торговля, строительство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</w:rPr>
        <w:t xml:space="preserve">Промышленность продолжала наращивать объемы работ. В сравнении с соответствующим периодом 2006 года добыча полезных ископаемых увеличилась в 1,4 раза, прирост в обрабатывающих производствах составил почти </w:t>
      </w:r>
      <w:r>
        <w:rPr>
          <w:sz w:val="28"/>
          <w:vertAlign w:val="superscript"/>
        </w:rPr>
        <w:t>1</w:t>
      </w:r>
      <w:r>
        <w:rPr>
          <w:sz w:val="28"/>
        </w:rPr>
        <w:t>/</w:t>
      </w:r>
      <w:r>
        <w:rPr>
          <w:sz w:val="28"/>
          <w:vertAlign w:val="subscript"/>
        </w:rPr>
        <w:t xml:space="preserve">3, </w:t>
      </w:r>
      <w:r>
        <w:rPr>
          <w:sz w:val="28"/>
        </w:rPr>
        <w:t xml:space="preserve">производство и распределение электроэнергии, газа и воды возросло на 29%. Указанные темпы превысили среднеобластные уровни. </w:t>
      </w:r>
    </w:p>
    <w:p>
      <w:pPr>
        <w:pStyle w:val="Heading1"/>
        <w:keepNext w:val="false"/>
        <w:widowControl w:val="false"/>
        <w:spacing w:before="120" w:after="120"/>
        <w:rPr>
          <w:sz w:val="24"/>
        </w:rPr>
      </w:pPr>
      <w:r>
        <w:rPr>
          <w:sz w:val="24"/>
        </w:rPr>
      </w:r>
    </w:p>
    <w:p>
      <w:pPr>
        <w:pStyle w:val="Heading1"/>
        <w:keepNext w:val="false"/>
        <w:widowControl w:val="false"/>
        <w:spacing w:before="120" w:after="120"/>
        <w:rPr>
          <w:sz w:val="24"/>
        </w:rPr>
      </w:pPr>
      <w:r>
        <w:rPr>
          <w:sz w:val="24"/>
        </w:rPr>
      </w:r>
    </w:p>
    <w:p>
      <w:pPr>
        <w:pStyle w:val="Heading1"/>
        <w:keepNext w:val="false"/>
        <w:widowControl w:val="false"/>
        <w:spacing w:before="120" w:after="120"/>
        <w:rPr/>
      </w:pPr>
      <w:r>
        <w:rPr>
          <w:sz w:val="24"/>
        </w:rPr>
        <w:t>Динамика производства (% к соответствующему периоду предыдущего го</w:t>
      </w:r>
      <w:r>
        <w:rPr/>
        <w:t>да)</w:t>
      </w:r>
    </w:p>
    <w:tbl>
      <w:tblPr>
        <w:tblW w:w="9557" w:type="dxa"/>
        <w:jc w:val="left"/>
        <w:tblInd w:w="-2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3"/>
        <w:gridCol w:w="1560"/>
        <w:gridCol w:w="1701"/>
        <w:gridCol w:w="2693"/>
      </w:tblGrid>
      <w:tr>
        <w:trPr>
          <w:cantSplit w:val="true"/>
        </w:trPr>
        <w:tc>
          <w:tcPr>
            <w:tcW w:w="3603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Показатели</w:t>
            </w:r>
          </w:p>
        </w:tc>
        <w:tc>
          <w:tcPr>
            <w:tcW w:w="1560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Калининград (6 мес. 2005г.)</w:t>
            </w:r>
          </w:p>
        </w:tc>
        <w:tc>
          <w:tcPr>
            <w:tcW w:w="1701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Калининград (6 мес. 2006г.)</w:t>
            </w:r>
          </w:p>
        </w:tc>
        <w:tc>
          <w:tcPr>
            <w:tcW w:w="269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  <w:u w:val="single"/>
              </w:rPr>
              <w:t>Справка:</w:t>
            </w:r>
          </w:p>
        </w:tc>
      </w:tr>
      <w:tr>
        <w:trPr>
          <w:cantSplit w:val="true"/>
        </w:trPr>
        <w:tc>
          <w:tcPr>
            <w:tcW w:w="3603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Калининградская область (6 мес. 2006г.)</w:t>
            </w:r>
          </w:p>
        </w:tc>
      </w:tr>
      <w:tr>
        <w:trPr>
          <w:cantSplit w:val="true"/>
        </w:trPr>
        <w:tc>
          <w:tcPr>
            <w:tcW w:w="36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</w:rPr>
              <w:t>Добыча полезных ископаемых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в 2,5 раз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144,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143,6</w:t>
            </w:r>
          </w:p>
        </w:tc>
      </w:tr>
      <w:tr>
        <w:trPr>
          <w:cantSplit w:val="true"/>
        </w:trPr>
        <w:tc>
          <w:tcPr>
            <w:tcW w:w="36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</w:rPr>
              <w:t>Обрабатывающие производств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143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131,4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124,5</w:t>
            </w:r>
          </w:p>
        </w:tc>
      </w:tr>
      <w:tr>
        <w:trPr>
          <w:cantSplit w:val="true"/>
        </w:trPr>
        <w:tc>
          <w:tcPr>
            <w:tcW w:w="36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Производство и распределение электроэнергии, газа и воды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</w:rPr>
              <w:t>126,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128,8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126,3</w:t>
            </w:r>
          </w:p>
        </w:tc>
      </w:tr>
      <w:tr>
        <w:trPr>
          <w:cantSplit w:val="true"/>
        </w:trPr>
        <w:tc>
          <w:tcPr>
            <w:tcW w:w="9557" w:type="dxa"/>
            <w:gridSpan w:val="4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3"/>
              <w:widowControl w:val="false"/>
              <w:ind w:firstLine="709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Справка:</w:t>
            </w:r>
          </w:p>
          <w:p>
            <w:pPr>
              <w:pStyle w:val="Normal"/>
              <w:widowControl w:val="false"/>
              <w:jc w:val="both"/>
              <w:rPr>
                <w:sz w:val="22"/>
              </w:rPr>
            </w:pPr>
            <w:r>
              <w:rPr/>
              <w:t xml:space="preserve">Среди субъектов РФ более чем на 20% увеличилось производство в Московской, Ленинградской, </w:t>
            </w:r>
            <w:r>
              <w:rPr>
                <w:b/>
              </w:rPr>
              <w:t>Калининградской</w:t>
            </w:r>
            <w:r>
              <w:rPr/>
              <w:t>, Сахалинской областях, Приморском крае.</w:t>
            </w:r>
            <w:r>
              <w:rPr>
                <w:rStyle w:val="FootnoteCharacters"/>
                <w:rStyle w:val="FootnoteAnchor"/>
                <w:sz w:val="22"/>
              </w:rPr>
              <w:footnoteReference w:id="2"/>
            </w:r>
          </w:p>
        </w:tc>
      </w:tr>
    </w:tbl>
    <w:p>
      <w:pPr>
        <w:pStyle w:val="2"/>
        <w:widowControl w:val="false"/>
        <w:ind w:firstLine="72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2"/>
        <w:widowControl w:val="false"/>
        <w:ind w:firstLine="720"/>
        <w:rPr/>
      </w:pPr>
      <w:r>
        <w:rPr>
          <w:b w:val="false"/>
          <w:szCs w:val="28"/>
        </w:rPr>
        <w:t>Наибольший вклад в прирост производства внесла обрабатывающая отрасль, где этот показатель в абсолютном выражении составил 3,4 млрд. рублей или свыше 62% от общего прироста промышленности города.</w:t>
      </w:r>
    </w:p>
    <w:p>
      <w:pPr>
        <w:pStyle w:val="2"/>
        <w:widowControl w:val="false"/>
        <w:ind w:firstLine="72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2"/>
        <w:widowControl w:val="false"/>
        <w:ind w:firstLine="72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2"/>
        <w:widowControl w:val="false"/>
        <w:ind w:firstLine="72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2"/>
        <w:widowControl w:val="false"/>
        <w:ind w:firstLine="72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2"/>
        <w:widowControl w:val="false"/>
        <w:ind w:firstLine="720"/>
        <w:rPr/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-114300</wp:posOffset>
            </wp:positionH>
            <wp:positionV relativeFrom="paragraph">
              <wp:posOffset>-751840</wp:posOffset>
            </wp:positionV>
            <wp:extent cx="3218180" cy="241236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8180" cy="2412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  <w:szCs w:val="28"/>
        </w:rPr>
        <w:t xml:space="preserve">Положительная динамика данного сектора свидетельствует об улучшении структуры промышленности, ее диверсификации. </w:t>
      </w:r>
    </w:p>
    <w:p>
      <w:pPr>
        <w:pStyle w:val="Normal"/>
        <w:widowControl w:val="false"/>
        <w:jc w:val="both"/>
        <w:rPr/>
      </w:pPr>
      <w:r>
        <w:rPr>
          <w:sz w:val="28"/>
        </w:rPr>
        <w:t>Промышленность (С+</w:t>
      </w:r>
      <w:r>
        <w:rPr>
          <w:sz w:val="28"/>
          <w:lang w:val="en-US"/>
        </w:rPr>
        <w:t>D</w:t>
      </w:r>
      <w:r>
        <w:rPr>
          <w:sz w:val="28"/>
        </w:rPr>
        <w:t>+</w:t>
      </w:r>
      <w:r>
        <w:rPr>
          <w:sz w:val="28"/>
          <w:lang w:val="en-US"/>
        </w:rPr>
        <w:t>E</w:t>
      </w:r>
      <w:r>
        <w:rPr>
          <w:sz w:val="28"/>
        </w:rPr>
        <w:t>)</w:t>
      </w:r>
      <w:r>
        <w:rPr>
          <w:rStyle w:val="FootnoteCharacters"/>
          <w:rStyle w:val="FootnoteAnchor"/>
          <w:sz w:val="28"/>
        </w:rPr>
        <w:footnoteReference w:id="3"/>
      </w:r>
      <w:r>
        <w:rPr>
          <w:sz w:val="28"/>
        </w:rPr>
        <w:t xml:space="preserve"> города в последнее время через каждый год удваивает объем производства в абсолютном выражении, что не только положительно характеризует "состояние здоровья" предприятий Калининграда, но и существенно ускоряет решение масштабной задачи региона - удвоение такого его интегрированного показателя как валовый продукт. </w:t>
      </w:r>
    </w:p>
    <w:p>
      <w:pPr>
        <w:pStyle w:val="2"/>
        <w:widowControl w:val="false"/>
        <w:ind w:firstLine="720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С начала года высокие темпы производства в натуральных измерителях демонстрируют машиностроители, предприятия, выпускающие бытовую электронику и технику. Существенно (в 12,5 раза) возросли объемы в электроэнергетике. Рост также наблюдается в добыче нефти, в производстве картона и стеновых материалов, хлеба, кондитерских изделий, мяса, цельномолочной продукции, мороженой рыбы и рыбных консервов. Выпуск важнейших видов продукции на крупных и средних предприятиях приведен в следующей таблице </w:t>
      </w:r>
    </w:p>
    <w:p>
      <w:pPr>
        <w:pStyle w:val="2"/>
        <w:widowControl w:val="false"/>
        <w:ind w:firstLine="72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tbl>
      <w:tblPr>
        <w:tblW w:w="918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7"/>
        <w:gridCol w:w="1610"/>
        <w:gridCol w:w="1611"/>
        <w:gridCol w:w="2442"/>
      </w:tblGrid>
      <w:tr>
        <w:trPr>
          <w:cantSplit w:val="true"/>
        </w:trPr>
        <w:tc>
          <w:tcPr>
            <w:tcW w:w="3517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</w:rPr>
              <w:t>% к соответствующему периоду предыдущего года</w:t>
            </w:r>
          </w:p>
        </w:tc>
        <w:tc>
          <w:tcPr>
            <w:tcW w:w="1610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Калининград (6 мес. 2005г.)</w:t>
            </w:r>
          </w:p>
        </w:tc>
        <w:tc>
          <w:tcPr>
            <w:tcW w:w="1611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Калининград (6 мес. 2006г.)</w:t>
            </w:r>
          </w:p>
        </w:tc>
        <w:tc>
          <w:tcPr>
            <w:tcW w:w="244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  <w:u w:val="single"/>
              </w:rPr>
              <w:t>Справка:</w:t>
            </w:r>
          </w:p>
        </w:tc>
      </w:tr>
      <w:tr>
        <w:trPr>
          <w:cantSplit w:val="true"/>
        </w:trPr>
        <w:tc>
          <w:tcPr>
            <w:tcW w:w="3517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0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1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</w:rPr>
              <w:t>Калининградская область (6 мес. 2006г.)</w:t>
            </w:r>
          </w:p>
        </w:tc>
      </w:tr>
      <w:tr>
        <w:trPr/>
        <w:tc>
          <w:tcPr>
            <w:tcW w:w="351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-электроэнергия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99,5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в 12,5 р.</w:t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в 7,6 р.</w:t>
            </w:r>
          </w:p>
        </w:tc>
      </w:tr>
      <w:tr>
        <w:trPr/>
        <w:tc>
          <w:tcPr>
            <w:tcW w:w="351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-теплоэнергия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</w:rPr>
              <w:t>86,3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86</w:t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86</w:t>
            </w:r>
          </w:p>
        </w:tc>
      </w:tr>
      <w:tr>
        <w:trPr/>
        <w:tc>
          <w:tcPr>
            <w:tcW w:w="351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-нефть добытая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166,2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129,6</w:t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129,6</w:t>
            </w:r>
          </w:p>
        </w:tc>
      </w:tr>
      <w:tr>
        <w:trPr/>
        <w:tc>
          <w:tcPr>
            <w:tcW w:w="351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-телевизоры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156,4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115,1</w:t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110,1</w:t>
            </w:r>
          </w:p>
        </w:tc>
      </w:tr>
      <w:tr>
        <w:trPr/>
        <w:tc>
          <w:tcPr>
            <w:tcW w:w="351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-целлюлоза товарная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74,6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46,1</w:t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61,1</w:t>
            </w:r>
          </w:p>
        </w:tc>
      </w:tr>
      <w:tr>
        <w:trPr/>
        <w:tc>
          <w:tcPr>
            <w:tcW w:w="351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-картон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63,4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130,6</w:t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94,8</w:t>
            </w:r>
          </w:p>
        </w:tc>
      </w:tr>
      <w:tr>
        <w:trPr/>
        <w:tc>
          <w:tcPr>
            <w:tcW w:w="351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-стеновые материалы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138,3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125,9</w:t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129,6</w:t>
            </w:r>
          </w:p>
        </w:tc>
      </w:tr>
      <w:tr>
        <w:trPr/>
        <w:tc>
          <w:tcPr>
            <w:tcW w:w="351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</w:rPr>
              <w:t>-хлеб и хлебобулочные изделия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92,5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153,1</w:t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124,9</w:t>
            </w:r>
          </w:p>
        </w:tc>
      </w:tr>
      <w:tr>
        <w:trPr/>
        <w:tc>
          <w:tcPr>
            <w:tcW w:w="351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-кондитерские изделия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94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в 2,3 р.</w:t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89,3</w:t>
            </w:r>
          </w:p>
        </w:tc>
      </w:tr>
      <w:tr>
        <w:trPr/>
        <w:tc>
          <w:tcPr>
            <w:tcW w:w="351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-мясо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77,9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105</w:t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107,5</w:t>
            </w:r>
          </w:p>
        </w:tc>
      </w:tr>
      <w:tr>
        <w:trPr/>
        <w:tc>
          <w:tcPr>
            <w:tcW w:w="351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-колбасные изделия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90,7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96,8</w:t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в 1,8 р.</w:t>
            </w:r>
          </w:p>
        </w:tc>
      </w:tr>
      <w:tr>
        <w:trPr/>
        <w:tc>
          <w:tcPr>
            <w:tcW w:w="351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-цельномолочная продукция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79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101,4</w:t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103,8</w:t>
            </w:r>
          </w:p>
        </w:tc>
      </w:tr>
      <w:tr>
        <w:trPr/>
        <w:tc>
          <w:tcPr>
            <w:tcW w:w="351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-сыры жирные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125,9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92,8</w:t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96,7</w:t>
            </w:r>
          </w:p>
        </w:tc>
      </w:tr>
      <w:tr>
        <w:trPr/>
        <w:tc>
          <w:tcPr>
            <w:tcW w:w="351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</w:rPr>
              <w:t>-рыба мороженая (без сельди)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83,5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111,3</w:t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111,8</w:t>
            </w:r>
          </w:p>
        </w:tc>
      </w:tr>
      <w:tr>
        <w:trPr/>
        <w:tc>
          <w:tcPr>
            <w:tcW w:w="351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-рыбные консервы</w:t>
            </w:r>
            <w:r>
              <w:rPr>
                <w:rStyle w:val="FootnoteCharacters"/>
                <w:rStyle w:val="FootnoteAnchor"/>
                <w:sz w:val="22"/>
              </w:rPr>
              <w:footnoteReference w:id="4"/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90,5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104,4</w:t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95,4</w:t>
            </w:r>
          </w:p>
        </w:tc>
      </w:tr>
      <w:tr>
        <w:trPr/>
        <w:tc>
          <w:tcPr>
            <w:tcW w:w="351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-водка и ликероводочные изделия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</w:rPr>
              <w:t>117,3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93,3</w:t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93,3</w:t>
            </w:r>
          </w:p>
        </w:tc>
      </w:tr>
      <w:tr>
        <w:trPr/>
        <w:tc>
          <w:tcPr>
            <w:tcW w:w="3517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-мука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83,8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57,1</w:t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127,8</w:t>
            </w:r>
          </w:p>
        </w:tc>
      </w:tr>
    </w:tbl>
    <w:p>
      <w:pPr>
        <w:pStyle w:val="2"/>
        <w:widowControl w:val="false"/>
        <w:ind w:firstLine="720"/>
        <w:rPr/>
      </w:pPr>
      <w: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-21590</wp:posOffset>
            </wp:positionH>
            <wp:positionV relativeFrom="paragraph">
              <wp:posOffset>1391920</wp:posOffset>
            </wp:positionV>
            <wp:extent cx="3128645" cy="234188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8645" cy="2341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  <w:szCs w:val="28"/>
        </w:rPr>
        <w:t>Среди базовых секторов экономики лидером по темпам роста также вы</w:t>
      </w:r>
      <w:r>
        <w:rPr/>
        <w:t xml:space="preserve">ступала торговля. </w:t>
      </w:r>
    </w:p>
    <w:tbl>
      <w:tblPr>
        <w:tblW w:w="9519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7"/>
        <w:gridCol w:w="1610"/>
        <w:gridCol w:w="1611"/>
        <w:gridCol w:w="2781"/>
      </w:tblGrid>
      <w:tr>
        <w:trPr>
          <w:cantSplit w:val="true"/>
        </w:trPr>
        <w:tc>
          <w:tcPr>
            <w:tcW w:w="3517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</w:rPr>
              <w:t>% к соответствующему периоду предыдущего года</w:t>
            </w:r>
          </w:p>
        </w:tc>
        <w:tc>
          <w:tcPr>
            <w:tcW w:w="1610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Калининград (6 мес. 2005г.)</w:t>
            </w:r>
          </w:p>
        </w:tc>
        <w:tc>
          <w:tcPr>
            <w:tcW w:w="1611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Калининград (6 мес. 2006г.)</w:t>
            </w:r>
          </w:p>
        </w:tc>
        <w:tc>
          <w:tcPr>
            <w:tcW w:w="278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  <w:u w:val="single"/>
              </w:rPr>
              <w:t>Справка:</w:t>
            </w:r>
          </w:p>
        </w:tc>
      </w:tr>
      <w:tr>
        <w:trPr>
          <w:cantSplit w:val="true"/>
        </w:trPr>
        <w:tc>
          <w:tcPr>
            <w:tcW w:w="3517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0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1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Калининградская область (6 мес. 2006г.)</w:t>
            </w:r>
          </w:p>
        </w:tc>
      </w:tr>
      <w:tr>
        <w:trPr/>
        <w:tc>
          <w:tcPr>
            <w:tcW w:w="351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-Оборот розничной торговли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120,2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129,4</w:t>
            </w:r>
          </w:p>
        </w:tc>
        <w:tc>
          <w:tcPr>
            <w:tcW w:w="2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121</w:t>
            </w:r>
          </w:p>
        </w:tc>
      </w:tr>
      <w:tr>
        <w:trPr/>
        <w:tc>
          <w:tcPr>
            <w:tcW w:w="3517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-Оборот общественного питания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104,8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2"/>
              </w:rPr>
              <w:t>113,7</w:t>
            </w:r>
          </w:p>
        </w:tc>
        <w:tc>
          <w:tcPr>
            <w:tcW w:w="278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109,7</w:t>
            </w:r>
          </w:p>
        </w:tc>
      </w:tr>
    </w:tbl>
    <w:p>
      <w:pPr>
        <w:pStyle w:val="2"/>
        <w:widowControl w:val="false"/>
        <w:ind w:firstLine="720"/>
        <w:rPr/>
      </w:pPr>
      <w:r>
        <w:rPr>
          <w:b w:val="false"/>
          <w:szCs w:val="28"/>
        </w:rPr>
        <w:t xml:space="preserve">Оборот розничной торговли к соответствующему периоду прошлого года увеличился на 29,4%, оборот общественного питания возрос на 13,7%. </w:t>
      </w:r>
    </w:p>
    <w:p>
      <w:pPr>
        <w:pStyle w:val="2"/>
        <w:widowControl w:val="false"/>
        <w:ind w:firstLine="720"/>
        <w:rPr/>
      </w:pPr>
      <w: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-592455</wp:posOffset>
            </wp:positionH>
            <wp:positionV relativeFrom="paragraph">
              <wp:posOffset>1838960</wp:posOffset>
            </wp:positionV>
            <wp:extent cx="3128645" cy="2345055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8645" cy="2345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  <w:szCs w:val="28"/>
        </w:rPr>
        <w:t>Прирост товарооборота, в основном, обеспечивают торгующие организации, что видно на графике.</w:t>
      </w:r>
    </w:p>
    <w:p>
      <w:pPr>
        <w:pStyle w:val="TextBodyIndent"/>
        <w:widowControl w:val="false"/>
        <w:ind w:firstLine="720"/>
        <w:rPr/>
      </w:pPr>
      <w:r>
        <w:rPr/>
        <w:t>Динамика работы розничной торговли и общественного питания приведена на следующей диаграмме, из которой следует, что розничная торговля, начиная с 2003 года, демонстрирует динамичный рост и практически приближается к удвоению товарооборота. Торговля продолжает оставаться в ряду главных «локомотивов» роста экономики города.</w:t>
      </w:r>
    </w:p>
    <w:p>
      <w:pPr>
        <w:pStyle w:val="TextBodyIndent"/>
        <w:widowControl w:val="false"/>
        <w:ind w:firstLine="720"/>
        <w:rPr/>
      </w:pPr>
      <w:r>
        <w:rPr/>
      </w:r>
    </w:p>
    <w:p>
      <w:pPr>
        <w:pStyle w:val="TextBodyIndent"/>
        <w:widowControl w:val="false"/>
        <w:ind w:firstLine="720"/>
        <w:rPr/>
      </w:pPr>
      <w:r>
        <w:rPr/>
      </w:r>
    </w:p>
    <w:p>
      <w:pPr>
        <w:pStyle w:val="TextBodyIndent"/>
        <w:widowControl w:val="false"/>
        <w:ind w:firstLine="720"/>
        <w:rPr/>
      </w:pPr>
      <w:r>
        <w:rPr/>
      </w:r>
    </w:p>
    <w:p>
      <w:pPr>
        <w:pStyle w:val="TextBodyIndent"/>
        <w:widowControl w:val="false"/>
        <w:ind w:firstLine="720"/>
        <w:rPr/>
      </w:pPr>
      <w:r>
        <w:rPr/>
      </w:r>
    </w:p>
    <w:p>
      <w:pPr>
        <w:pStyle w:val="TextBodyIndent"/>
        <w:widowControl w:val="false"/>
        <w:ind w:firstLine="720"/>
        <w:rPr/>
      </w:pPr>
      <w:r>
        <w:rPr/>
      </w:r>
    </w:p>
    <w:p>
      <w:pPr>
        <w:pStyle w:val="TextBodyIndent"/>
        <w:widowControl w:val="false"/>
        <w:ind w:firstLine="720"/>
        <w:rPr/>
      </w:pPr>
      <w:r>
        <w:rPr/>
      </w:r>
    </w:p>
    <w:p>
      <w:pPr>
        <w:pStyle w:val="TextBodyIndent"/>
        <w:widowControl w:val="false"/>
        <w:ind w:firstLine="720"/>
        <w:rPr/>
      </w:pPr>
      <w:r>
        <w:rPr/>
      </w:r>
    </w:p>
    <w:tbl>
      <w:tblPr>
        <w:tblW w:w="9519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9"/>
      </w:tblGrid>
      <w:tr>
        <w:trPr>
          <w:cantSplit w:val="true"/>
        </w:trPr>
        <w:tc>
          <w:tcPr>
            <w:tcW w:w="95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b/>
                <w:sz w:val="22"/>
              </w:rPr>
              <w:t>Оборот розничной торговли</w:t>
            </w:r>
            <w:r>
              <w:rPr>
                <w:sz w:val="22"/>
              </w:rPr>
              <w:t xml:space="preserve"> в 1 полугодии 2006 года по сравнению с 1 полугодием 2005 года увеличился во всех субъектах </w:t>
            </w:r>
            <w:r>
              <w:rPr>
                <w:b/>
                <w:sz w:val="22"/>
              </w:rPr>
              <w:t>РФ</w:t>
            </w:r>
            <w:r>
              <w:rPr>
                <w:sz w:val="22"/>
              </w:rPr>
              <w:t xml:space="preserve">. Наибольшее его увеличение (на 20% и более) отмечено в республиках Башкортостан, Татарстан, Марий Эл, Калмыкия, Хакасия, Московской, Курской, </w:t>
            </w:r>
            <w:r>
              <w:rPr>
                <w:b/>
                <w:sz w:val="22"/>
              </w:rPr>
              <w:t>Калининградской</w:t>
            </w:r>
            <w:r>
              <w:rPr>
                <w:sz w:val="22"/>
              </w:rPr>
              <w:t>, Челябинской, Новосибирской, Кемеровской, Сахалинской областях.</w:t>
            </w:r>
          </w:p>
        </w:tc>
      </w:tr>
    </w:tbl>
    <w:p>
      <w:pPr>
        <w:pStyle w:val="TextBody"/>
        <w:widowControl w:val="false"/>
        <w:ind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widowControl w:val="false"/>
        <w:ind w:firstLine="720"/>
        <w:jc w:val="both"/>
        <w:rPr/>
      </w:pPr>
      <w:r>
        <w:rPr>
          <w:b w:val="false"/>
          <w:sz w:val="28"/>
        </w:rPr>
        <w:t>Объем платных услуг населению Калининграда за январь-июнь 2006 года в сравнении с соответствующим периодом прошлого года увеличился на 16,6%.</w:t>
      </w:r>
    </w:p>
    <w:p>
      <w:pPr>
        <w:pStyle w:val="TextBody"/>
        <w:widowControl w:val="false"/>
        <w:ind w:firstLine="720"/>
        <w:jc w:val="both"/>
        <w:rPr>
          <w:b w:val="false"/>
          <w:b w:val="false"/>
          <w:sz w:val="28"/>
          <w:lang w:val="en-US" w:eastAsia="en-US"/>
        </w:rPr>
      </w:pPr>
      <w:r>
        <w:rPr>
          <w:b w:val="false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538855</wp:posOffset>
                </wp:positionH>
                <wp:positionV relativeFrom="paragraph">
                  <wp:posOffset>200025</wp:posOffset>
                </wp:positionV>
                <wp:extent cx="2523490" cy="1567815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1567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widowControl w:val="false"/>
                              <w:ind w:firstLine="720"/>
                              <w:jc w:val="both"/>
                              <w:rPr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u w:val="single"/>
                              </w:rPr>
                              <w:t>Справка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</w:rPr>
                              <w:t xml:space="preserve">Высокие темпы прироста объема платных услуг населению в РФ (более 15%) отмечены в Воронежской, Курской, Архангельской, </w:t>
                            </w:r>
                            <w:r>
                              <w:rPr>
                                <w:b/>
                                <w:sz w:val="22"/>
                              </w:rPr>
                              <w:t>Калининградской</w:t>
                            </w:r>
                            <w:r>
                              <w:rPr>
                                <w:sz w:val="22"/>
                              </w:rPr>
                              <w:t>, Нижегородской областях, республиках Дагестан, Татарстан, Тыва, Карачаево-Черкесской Республике, Ненецком автономном округе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123.45pt;mso-wrap-distance-left:9.05pt;mso-wrap-distance-right:9.05pt;mso-wrap-distance-top:0pt;mso-wrap-distance-bottom:0pt;margin-top:15.75pt;mso-position-vertical-relative:text;margin-left:278.65pt;mso-position-horizontal-relative:text">
                <v:textbox>
                  <w:txbxContent>
                    <w:p>
                      <w:pPr>
                        <w:pStyle w:val="TextBody"/>
                        <w:widowControl w:val="false"/>
                        <w:ind w:firstLine="720"/>
                        <w:jc w:val="both"/>
                        <w:rPr>
                          <w:sz w:val="22"/>
                          <w:u w:val="single"/>
                        </w:rPr>
                      </w:pPr>
                      <w:r>
                        <w:rPr>
                          <w:sz w:val="22"/>
                          <w:u w:val="single"/>
                        </w:rPr>
                        <w:t>Справка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</w:rPr>
                        <w:t xml:space="preserve">Высокие темпы прироста объема платных услуг населению в РФ (более 15%) отмечены в Воронежской, Курской, Архангельской, </w:t>
                      </w:r>
                      <w:r>
                        <w:rPr>
                          <w:b/>
                          <w:sz w:val="22"/>
                        </w:rPr>
                        <w:t>Калининградской</w:t>
                      </w:r>
                      <w:r>
                        <w:rPr>
                          <w:sz w:val="22"/>
                        </w:rPr>
                        <w:t>, Нижегородской областях, республиках Дагестан, Татарстан, Тыва, Карачаево-Черкесской Республике, Ненецком автономном округе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widowControl w:val="false"/>
        <w:ind w:firstLine="720"/>
        <w:jc w:val="both"/>
        <w:rPr/>
      </w:pPr>
      <w: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3380105" cy="2534285"/>
            <wp:effectExtent l="0" t="0" r="0" b="0"/>
            <wp:wrapSquare wrapText="bothSides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0105" cy="2534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  <w:sz w:val="28"/>
        </w:rPr>
        <w:t>Работа грузового автомобильного транспорта в отчетном периоде характеризуется следующими показателями:</w:t>
      </w:r>
    </w:p>
    <w:p>
      <w:pPr>
        <w:pStyle w:val="TextBody"/>
        <w:widowControl w:val="false"/>
        <w:ind w:firstLine="720"/>
        <w:jc w:val="righ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tbl>
      <w:tblPr>
        <w:tblW w:w="9519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7"/>
        <w:gridCol w:w="1610"/>
        <w:gridCol w:w="1611"/>
        <w:gridCol w:w="2781"/>
      </w:tblGrid>
      <w:tr>
        <w:trPr>
          <w:cantSplit w:val="true"/>
        </w:trPr>
        <w:tc>
          <w:tcPr>
            <w:tcW w:w="3517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</w:rPr>
              <w:t>% к соответствующему периоду предыдущего года</w:t>
            </w:r>
          </w:p>
        </w:tc>
        <w:tc>
          <w:tcPr>
            <w:tcW w:w="1610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Калининград (6 мес. 2005г.)</w:t>
            </w:r>
          </w:p>
        </w:tc>
        <w:tc>
          <w:tcPr>
            <w:tcW w:w="1611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Калининград (6 мес. 2006г.)</w:t>
            </w:r>
          </w:p>
        </w:tc>
        <w:tc>
          <w:tcPr>
            <w:tcW w:w="278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  <w:u w:val="single"/>
              </w:rPr>
              <w:t>Справка:</w:t>
            </w:r>
          </w:p>
        </w:tc>
      </w:tr>
      <w:tr>
        <w:trPr>
          <w:cantSplit w:val="true"/>
        </w:trPr>
        <w:tc>
          <w:tcPr>
            <w:tcW w:w="3517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0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1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Калининградская область (6 мес. 2006г.)</w:t>
            </w:r>
          </w:p>
        </w:tc>
      </w:tr>
      <w:tr>
        <w:trPr/>
        <w:tc>
          <w:tcPr>
            <w:tcW w:w="351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-Перевозка грузов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7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5,4</w:t>
            </w:r>
          </w:p>
        </w:tc>
        <w:tc>
          <w:tcPr>
            <w:tcW w:w="2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rFonts w:cs="Arial" w:ascii="Arial" w:hAnsi="Arial"/>
              </w:rPr>
              <w:t>114,9</w:t>
            </w:r>
          </w:p>
        </w:tc>
      </w:tr>
      <w:tr>
        <w:trPr/>
        <w:tc>
          <w:tcPr>
            <w:tcW w:w="3517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-Грузооборот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9,6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7</w:t>
            </w:r>
          </w:p>
        </w:tc>
        <w:tc>
          <w:tcPr>
            <w:tcW w:w="278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rFonts w:cs="Arial" w:ascii="Arial" w:hAnsi="Arial"/>
              </w:rPr>
              <w:t>101,5</w:t>
            </w:r>
          </w:p>
        </w:tc>
      </w:tr>
    </w:tbl>
    <w:p>
      <w:pPr>
        <w:pStyle w:val="TextBody"/>
        <w:widowControl w:val="false"/>
        <w:ind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widowControl w:val="false"/>
        <w:ind w:firstLine="720"/>
        <w:jc w:val="both"/>
        <w:rPr/>
      </w:pPr>
      <w:r>
        <w:rPr>
          <w:b w:val="false"/>
          <w:sz w:val="28"/>
        </w:rPr>
        <w:t>Перевозка грузов возросла на 25,4%, грузооборот – на 3,7%. Как следует из приведенного графика, темпы роста грузооборота в предшествующие периоды были значительно выше. Замедление можно объяснить проблемами международного грузового транзита, возникшими весной.</w:t>
      </w:r>
    </w:p>
    <w:p>
      <w:pPr>
        <w:pStyle w:val="2"/>
        <w:widowControl w:val="false"/>
        <w:ind w:firstLine="72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"/>
        <w:widowControl w:val="false"/>
        <w:ind w:firstLine="720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Аномально низкие для региона температуры в период января-февраля 2006г. отрицательно сказались на строительстве. За первые 6 месяцев 2006г. по виду деятельности «строительство» выполнено 62,7% объема соответствующего периода 2005 года. Спад объема работ особенно заметен на фоне прошлого года, когда форсированно осуществлялась стройка юбилейных объектов. </w:t>
      </w:r>
    </w:p>
    <w:p>
      <w:pPr>
        <w:pStyle w:val="2"/>
        <w:widowControl w:val="false"/>
        <w:ind w:firstLine="72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tbl>
      <w:tblPr>
        <w:tblW w:w="9699" w:type="dxa"/>
        <w:jc w:val="left"/>
        <w:tblInd w:w="-2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9"/>
      </w:tblGrid>
      <w:tr>
        <w:trPr>
          <w:cantSplit w:val="true"/>
        </w:trPr>
        <w:tc>
          <w:tcPr>
            <w:tcW w:w="969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u w:val="single"/>
              </w:rPr>
              <w:t xml:space="preserve">Справка: </w:t>
            </w:r>
            <w:r>
              <w:rPr>
                <w:sz w:val="22"/>
              </w:rPr>
              <w:t xml:space="preserve">На 20-40 процентов сократился объем выполненных работ по виду деятельности «строительство» в Брянской, Тверской, Смоленской, </w:t>
            </w:r>
            <w:r>
              <w:rPr>
                <w:b/>
                <w:sz w:val="22"/>
              </w:rPr>
              <w:t>Калининградской</w:t>
            </w:r>
            <w:r>
              <w:rPr>
                <w:sz w:val="22"/>
              </w:rPr>
              <w:t xml:space="preserve"> и Мурманской областях, Еврейской автономной области, Таймырском (Долгано-Ненецком) автономном округе.</w:t>
            </w:r>
          </w:p>
        </w:tc>
      </w:tr>
    </w:tbl>
    <w:p>
      <w:pPr>
        <w:pStyle w:val="2"/>
        <w:widowControl w:val="false"/>
        <w:ind w:firstLine="720"/>
        <w:rPr>
          <w:caps/>
          <w:sz w:val="16"/>
        </w:rPr>
      </w:pPr>
      <w:r>
        <w:rPr>
          <w:caps/>
          <w:sz w:val="16"/>
        </w:rPr>
      </w:r>
    </w:p>
    <w:p>
      <w:pPr>
        <w:pStyle w:val="2"/>
        <w:widowControl w:val="false"/>
        <w:ind w:firstLine="720"/>
        <w:rPr>
          <w:caps/>
          <w:sz w:val="16"/>
        </w:rPr>
      </w:pPr>
      <w:r>
        <w:rPr>
          <w:caps/>
          <w:sz w:val="16"/>
        </w:rPr>
      </w:r>
    </w:p>
    <w:p>
      <w:pPr>
        <w:pStyle w:val="2"/>
        <w:widowControl w:val="false"/>
        <w:ind w:firstLine="720"/>
        <w:rPr>
          <w:caps/>
          <w:sz w:val="16"/>
        </w:rPr>
      </w:pPr>
      <w:r>
        <w:rPr>
          <w:caps/>
          <w:sz w:val="16"/>
        </w:rPr>
      </w:r>
    </w:p>
    <w:tbl>
      <w:tblPr>
        <w:tblW w:w="9699" w:type="dxa"/>
        <w:jc w:val="left"/>
        <w:tblInd w:w="-2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7"/>
        <w:gridCol w:w="1559"/>
        <w:gridCol w:w="1559"/>
        <w:gridCol w:w="2694"/>
      </w:tblGrid>
      <w:tr>
        <w:trPr>
          <w:cantSplit w:val="true"/>
        </w:trPr>
        <w:tc>
          <w:tcPr>
            <w:tcW w:w="3887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</w:rPr>
              <w:t>% к соответствующему периоду предыдущего года</w:t>
            </w:r>
          </w:p>
        </w:tc>
        <w:tc>
          <w:tcPr>
            <w:tcW w:w="1559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Калининград (6 мес. 2005г.)</w:t>
            </w:r>
          </w:p>
        </w:tc>
        <w:tc>
          <w:tcPr>
            <w:tcW w:w="1559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Калининград (6 мес. 2006г.)</w:t>
            </w:r>
          </w:p>
        </w:tc>
        <w:tc>
          <w:tcPr>
            <w:tcW w:w="269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  <w:u w:val="single"/>
              </w:rPr>
              <w:t>Справка:</w:t>
            </w:r>
          </w:p>
        </w:tc>
      </w:tr>
      <w:tr>
        <w:trPr>
          <w:cantSplit w:val="true"/>
        </w:trPr>
        <w:tc>
          <w:tcPr>
            <w:tcW w:w="3887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Калининградская область (6 мес. 2006г.)</w:t>
            </w:r>
          </w:p>
        </w:tc>
      </w:tr>
      <w:tr>
        <w:trPr>
          <w:cantSplit w:val="true"/>
        </w:trPr>
        <w:tc>
          <w:tcPr>
            <w:tcW w:w="388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</w:rPr>
              <w:t>Объемы работ по виду деятельности «строительство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153,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62,7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59,2</w:t>
            </w:r>
          </w:p>
        </w:tc>
      </w:tr>
      <w:tr>
        <w:trPr>
          <w:cantSplit w:val="true"/>
        </w:trPr>
        <w:tc>
          <w:tcPr>
            <w:tcW w:w="388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Ввод общей площади жилых домов,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121,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130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130,5</w:t>
            </w:r>
          </w:p>
        </w:tc>
      </w:tr>
      <w:tr>
        <w:trPr>
          <w:cantSplit w:val="true"/>
        </w:trPr>
        <w:tc>
          <w:tcPr>
            <w:tcW w:w="3887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</w:rPr>
              <w:t>в том числе: индивидуальными застройщикам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181,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69,2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101,3</w:t>
            </w:r>
          </w:p>
        </w:tc>
      </w:tr>
    </w:tbl>
    <w:p>
      <w:pPr>
        <w:pStyle w:val="2"/>
        <w:widowControl w:val="false"/>
        <w:ind w:firstLine="72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2"/>
        <w:widowControl w:val="false"/>
        <w:ind w:firstLine="72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2"/>
        <w:widowControl w:val="false"/>
        <w:ind w:firstLine="720"/>
        <w:rPr/>
      </w:pPr>
      <w:r>
        <w:rPr>
          <w:b w:val="false"/>
          <w:szCs w:val="28"/>
        </w:rPr>
        <w:t xml:space="preserve">Организациями всех форм собственности введено в действие 139,6 тыс. метров жилья или 130% к уровню соответствующего периода 2005 года (по области – 130,5%). </w:t>
      </w:r>
    </w:p>
    <w:p>
      <w:pPr>
        <w:pStyle w:val="2"/>
        <w:widowControl w:val="false"/>
        <w:ind w:firstLine="720"/>
        <w:rPr/>
      </w:pPr>
      <w:r>
        <w:rPr>
          <w:b w:val="false"/>
          <w:szCs w:val="28"/>
        </w:rPr>
        <w:t xml:space="preserve">Населением Калининграда за свой счет и с помощью кредитов в январе-июне 2006 года построено 21,8 тыс. кв. м общей площади жилых домов или 69,2% к уровню соответствующего периода 2005 года и 15,6% от общего объема введенного жилья. </w:t>
      </w:r>
    </w:p>
    <w:p>
      <w:pPr>
        <w:pStyle w:val="2"/>
        <w:widowControl w:val="false"/>
        <w:ind w:firstLine="72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2"/>
        <w:widowControl w:val="false"/>
        <w:ind w:firstLine="720"/>
        <w:rPr/>
      </w:pPr>
      <w:r>
        <w:rPr>
          <w:b w:val="false"/>
          <w:szCs w:val="28"/>
        </w:rPr>
        <w:t>По крупным и средним предприятиям города за январь - май 2006г. сумма инвестиций в основной капитал к соответствующему периоду прошлого года снизилась на 28,5% (по области, соответственно, – на 21,8%</w:t>
      </w: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2743200</wp:posOffset>
            </wp:positionH>
            <wp:positionV relativeFrom="paragraph">
              <wp:posOffset>-751205</wp:posOffset>
            </wp:positionV>
            <wp:extent cx="3284855" cy="2381885"/>
            <wp:effectExtent l="0" t="0" r="0" b="0"/>
            <wp:wrapSquare wrapText="bothSides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4855" cy="2381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  <w:szCs w:val="28"/>
        </w:rPr>
        <w:t>).</w:t>
      </w:r>
    </w:p>
    <w:p>
      <w:pPr>
        <w:pStyle w:val="2"/>
        <w:widowControl w:val="false"/>
        <w:ind w:firstLine="72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2"/>
        <w:widowControl w:val="false"/>
        <w:ind w:firstLine="720"/>
        <w:rPr>
          <w:b w:val="false"/>
          <w:b w:val="false"/>
          <w:szCs w:val="28"/>
        </w:rPr>
      </w:pPr>
      <w:r>
        <w:rPr>
          <w:b w:val="false"/>
          <w:szCs w:val="28"/>
        </w:rPr>
        <w:t>Финансы реального сектора экономики, платежи, расчеты.</w:t>
      </w:r>
    </w:p>
    <w:p>
      <w:pPr>
        <w:pStyle w:val="2"/>
        <w:widowControl w:val="false"/>
        <w:ind w:firstLine="720"/>
        <w:rPr/>
      </w:pPr>
      <w:r>
        <w:rPr>
          <w:b w:val="false"/>
          <w:szCs w:val="28"/>
        </w:rPr>
        <w:t>За январь-май 2006г. по основным видам экономической деятельности крупных и средних организаций получен положительный сальдированный финансовый результат (прибыль минус убытки) в размере 4510 млн. рублей, или 126,2% к аналогичному периоду предыдущего года (по области 130,1%).</w:t>
      </w:r>
    </w:p>
    <w:p>
      <w:pPr>
        <w:pStyle w:val="31"/>
        <w:widowControl w:val="false"/>
        <w:ind w:firstLine="720"/>
        <w:rPr>
          <w:caps/>
          <w:szCs w:val="28"/>
        </w:rPr>
      </w:pPr>
      <w:r>
        <w:rPr>
          <w:szCs w:val="28"/>
        </w:rPr>
        <w:t xml:space="preserve">Количество прибыльных предприятий к их общей численности составило 67,6%, за соответствующий период прошлого года этот показатель был лучше – 72,6%. Общая сумма убытков за 5 первых месяцев года – 1102 млн. руб., увеличилась по сравнению с тем же периодом предыдущего года в 6 раз. (по области – увеличение в 3,7 раза). </w:t>
      </w:r>
    </w:p>
    <w:p>
      <w:pPr>
        <w:pStyle w:val="21"/>
        <w:widowControl w:val="false"/>
        <w:ind w:firstLine="720"/>
        <w:rPr/>
      </w:pPr>
      <w:r>
        <w:rPr>
          <w:i w:val="false"/>
          <w:szCs w:val="28"/>
        </w:rPr>
        <w:t xml:space="preserve">Задолженность организаций по полученным кредитам банков и займам на 1 июня 2006г. составила 24605,9 млн. рублей или 87,7 к уровню 1 июня 2005г. (по области рост – 103,7%). </w:t>
      </w:r>
    </w:p>
    <w:p>
      <w:pPr>
        <w:pStyle w:val="21"/>
        <w:widowControl w:val="false"/>
        <w:ind w:firstLine="720"/>
        <w:rPr/>
      </w:pPr>
      <w: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2743200</wp:posOffset>
            </wp:positionH>
            <wp:positionV relativeFrom="paragraph">
              <wp:posOffset>47625</wp:posOffset>
            </wp:positionV>
            <wp:extent cx="3376295" cy="2066925"/>
            <wp:effectExtent l="0" t="0" r="0" b="0"/>
            <wp:wrapSquare wrapText="bothSides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6295" cy="2066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 w:val="false"/>
          <w:szCs w:val="28"/>
        </w:rPr>
        <w:t xml:space="preserve">Доля просроченной задолженности уменьшилась с 2,2% до 0,7% (165,3 млн. руб.). </w:t>
      </w:r>
    </w:p>
    <w:p>
      <w:pPr>
        <w:pStyle w:val="21"/>
        <w:widowControl w:val="false"/>
        <w:ind w:firstLine="720"/>
        <w:rPr/>
      </w:pPr>
      <w:r>
        <w:rPr>
          <w:i w:val="false"/>
          <w:szCs w:val="28"/>
        </w:rPr>
        <w:t>Размер кредиторской задолженности предприятий города на 1 марта 2006 года составил 39734,4 млн. рублей, что на 36,4% больше чем это было на 1 июня 2005 года (по области - прирост на 32,5%). При этом увеличилась с 2,7% до 8,4% доля просроченной кредиторской задолженности в сравнении с соответствующим</w:t>
      </w:r>
      <w:r>
        <w:rPr/>
        <w:t xml:space="preserve"> </w:t>
      </w:r>
      <w:r>
        <w:rPr>
          <w:i w:val="false"/>
          <w:szCs w:val="28"/>
        </w:rPr>
        <w:t>периодом 2005 года.</w:t>
      </w:r>
      <w:r>
        <w:rPr/>
        <w:t xml:space="preserve"> </w:t>
      </w:r>
    </w:p>
    <w:p>
      <w:pPr>
        <w:pStyle w:val="TextBodyIndent"/>
        <w:widowControl w:val="false"/>
        <w:ind w:firstLine="720"/>
        <w:rPr/>
      </w:pPr>
      <w:r>
        <w:rPr/>
      </w:r>
    </w:p>
    <w:p>
      <w:pPr>
        <w:pStyle w:val="TextBodyIndent"/>
        <w:widowControl w:val="false"/>
        <w:ind w:firstLine="720"/>
        <w:rPr/>
      </w:pPr>
      <w:r>
        <w:rPr/>
      </w:r>
    </w:p>
    <w:p>
      <w:pPr>
        <w:pStyle w:val="TextBodyIndent"/>
        <w:widowControl w:val="false"/>
        <w:ind w:firstLine="720"/>
        <w:rPr/>
      </w:pPr>
      <w:r>
        <w:rPr/>
      </w:r>
    </w:p>
    <w:p>
      <w:pPr>
        <w:pStyle w:val="TextBodyIndent"/>
        <w:widowControl w:val="false"/>
        <w:ind w:firstLine="720"/>
        <w:rPr/>
      </w:pPr>
      <w:r>
        <w:rPr/>
      </w:r>
    </w:p>
    <w:p>
      <w:pPr>
        <w:pStyle w:val="TextBodyIndent"/>
        <w:widowControl w:val="false"/>
        <w:ind w:firstLine="720"/>
        <w:rPr/>
      </w:pPr>
      <w: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2400300</wp:posOffset>
            </wp:positionH>
            <wp:positionV relativeFrom="paragraph">
              <wp:posOffset>2677160</wp:posOffset>
            </wp:positionV>
            <wp:extent cx="3675380" cy="2947670"/>
            <wp:effectExtent l="0" t="0" r="0" b="0"/>
            <wp:wrapSquare wrapText="bothSides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5380" cy="2947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-228600</wp:posOffset>
            </wp:positionH>
            <wp:positionV relativeFrom="paragraph">
              <wp:posOffset>-523240</wp:posOffset>
            </wp:positionV>
            <wp:extent cx="3218180" cy="2743200"/>
            <wp:effectExtent l="0" t="0" r="0" b="0"/>
            <wp:wrapSquare wrapText="bothSides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818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Дебиторская задолженность на 1 июня 2006 года по сравнению с соответствующим периодом предыдущего года возросла на 65,9% (по области – на 67,1%) и достигла 27921,6 млн. рублей. Доля просроченной задолженности в объеме дебиторской задолженности составила 1921,4 млн. рублей (6,9%, по области – на 7,1%).</w:t>
      </w:r>
    </w:p>
    <w:p>
      <w:pPr>
        <w:pStyle w:val="TextBodyIndent"/>
        <w:widowControl w:val="false"/>
        <w:spacing w:before="0" w:after="120"/>
        <w:ind w:hanging="0"/>
        <w:rPr>
          <w:i/>
          <w:i/>
        </w:rPr>
      </w:pPr>
      <w:r>
        <w:rPr>
          <w:i/>
        </w:rPr>
      </w:r>
    </w:p>
    <w:p>
      <w:pPr>
        <w:pStyle w:val="TextBodyIndent"/>
        <w:widowControl w:val="false"/>
        <w:spacing w:before="0" w:after="120"/>
        <w:ind w:hanging="0"/>
        <w:rPr/>
      </w:pPr>
      <w:r>
        <w:rPr>
          <w:i/>
        </w:rPr>
        <w:t>Цены, инфляция</w:t>
      </w:r>
    </w:p>
    <w:p>
      <w:pPr>
        <w:pStyle w:val="2"/>
        <w:widowControl w:val="false"/>
        <w:ind w:firstLine="720"/>
        <w:rPr/>
      </w:pPr>
      <w:r>
        <w:rPr>
          <w:b w:val="false"/>
          <w:szCs w:val="28"/>
        </w:rPr>
        <w:t>Индексы цен производителей промышленных товаров в июне 2006 года к декабрю 2005 года составили:</w:t>
      </w:r>
    </w:p>
    <w:p>
      <w:pPr>
        <w:pStyle w:val="2"/>
        <w:widowControl w:val="false"/>
        <w:rPr>
          <w:b w:val="false"/>
          <w:b w:val="false"/>
          <w:szCs w:val="28"/>
        </w:rPr>
      </w:pPr>
      <w:r>
        <w:rPr>
          <w:b w:val="false"/>
          <w:szCs w:val="28"/>
        </w:rPr>
        <w:t>-добыча полезных ископаемых – 86,6%;</w:t>
      </w:r>
    </w:p>
    <w:p>
      <w:pPr>
        <w:pStyle w:val="2"/>
        <w:widowControl w:val="false"/>
        <w:rPr>
          <w:b w:val="false"/>
          <w:b w:val="false"/>
          <w:szCs w:val="28"/>
        </w:rPr>
      </w:pPr>
      <w:r>
        <w:rPr>
          <w:b w:val="false"/>
          <w:szCs w:val="28"/>
        </w:rPr>
        <w:t>-обрабатывающие производства – 100,7%;</w:t>
      </w:r>
    </w:p>
    <w:p>
      <w:pPr>
        <w:pStyle w:val="2"/>
        <w:widowControl w:val="false"/>
        <w:rPr/>
      </w:pPr>
      <w:r>
        <w:rPr>
          <w:b w:val="false"/>
          <w:szCs w:val="28"/>
        </w:rPr>
        <w:t>-производство и распределение электроэнергии, газа и воды –109,7%.</w:t>
      </w:r>
    </w:p>
    <w:p>
      <w:pPr>
        <w:pStyle w:val="2"/>
        <w:widowControl w:val="false"/>
        <w:ind w:firstLine="720"/>
        <w:rPr/>
      </w:pPr>
      <w:r>
        <w:rPr>
          <w:b w:val="false"/>
          <w:szCs w:val="28"/>
        </w:rPr>
        <w:t>Индексы цен производителей сельскохозяйственной продукции в июне 2006 года к декабрю 2005 года: по продукции растениеводства - 111,1%, животноводства – 101,2%. Индексы цен на зерно отечественных производителей, которое приобретено промышленными предприятиями для основного производства в мае 2006 года к декабрю 2005 года - 107,4%.</w:t>
      </w:r>
    </w:p>
    <w:p>
      <w:pPr>
        <w:pStyle w:val="TextBody"/>
        <w:widowControl w:val="false"/>
        <w:ind w:firstLine="720"/>
        <w:jc w:val="both"/>
        <w:rPr/>
      </w:pPr>
      <w:r>
        <w:rPr>
          <w:b w:val="false"/>
          <w:sz w:val="28"/>
        </w:rPr>
        <w:t xml:space="preserve">В регионе индекс потребительских цен в июне т. г. к декабрю 2005 года - 104,5%, в том числе: индекс цен на продовольственные товары - 108%, непродовольственные товары - 101,2%, платные услуги – 103,2%. </w:t>
      </w:r>
    </w:p>
    <w:p>
      <w:pPr>
        <w:pStyle w:val="2"/>
        <w:widowControl w:val="false"/>
        <w:ind w:firstLine="720"/>
        <w:rPr/>
      </w:pPr>
      <w:r>
        <w:rPr>
          <w:b w:val="false"/>
          <w:szCs w:val="28"/>
        </w:rPr>
        <w:t xml:space="preserve">Стоимость минимального набора продуктов питания в Калининграде в конце июня 2006 года - 1649 рублей (в сравнении с январем 2006г. – 106%), в среднем по области – 1623 рубля. </w:t>
      </w:r>
    </w:p>
    <w:p>
      <w:pPr>
        <w:pStyle w:val="TextBodyIndent"/>
        <w:widowControl w:val="false"/>
        <w:numPr>
          <w:ilvl w:val="0"/>
          <w:numId w:val="7"/>
        </w:numPr>
        <w:tabs>
          <w:tab w:val="clear" w:pos="708"/>
          <w:tab w:val="left" w:pos="1080" w:leader="none"/>
        </w:tabs>
        <w:spacing w:before="120" w:after="120"/>
        <w:ind w:left="0" w:hanging="0"/>
        <w:jc w:val="center"/>
        <w:rPr>
          <w:szCs w:val="28"/>
        </w:rPr>
      </w:pPr>
      <w:r>
        <w:rPr>
          <w:szCs w:val="28"/>
        </w:rPr>
        <w:t>Рынок труда, денежные доходы населения</w:t>
      </w:r>
    </w:p>
    <w:p>
      <w:pPr>
        <w:pStyle w:val="2"/>
        <w:widowControl w:val="false"/>
        <w:ind w:firstLine="720"/>
        <w:rPr/>
      </w:pPr>
      <w:r>
        <w:rPr>
          <w:b w:val="false"/>
          <w:szCs w:val="28"/>
        </w:rPr>
        <w:t xml:space="preserve">В мае 2006 г. на крупных и средних предприятиях и в организациях работало 138,8 тыс. человек, что больше, чем в соответствующем периоде прошлого года на 8,2 процента. </w:t>
      </w:r>
    </w:p>
    <w:p>
      <w:pPr>
        <w:pStyle w:val="2"/>
        <w:widowControl w:val="false"/>
        <w:ind w:firstLine="720"/>
        <w:rPr>
          <w:b w:val="false"/>
          <w:b w:val="false"/>
          <w:szCs w:val="28"/>
        </w:rPr>
      </w:pPr>
      <w:r>
        <w:rPr>
          <w:b w:val="false"/>
          <w:szCs w:val="28"/>
        </w:rPr>
        <w:t>По состоянию на начало апреля 2006 года по сравнению с соответствующей датой 2005 года число официально зарегистрированных безработных снизилось и составило всего 849 человек.</w:t>
      </w:r>
    </w:p>
    <w:p>
      <w:pPr>
        <w:pStyle w:val="2"/>
        <w:widowControl w:val="false"/>
        <w:ind w:firstLine="720"/>
        <w:rPr/>
      </w:pPr>
      <w:r>
        <w:rPr>
          <w:b w:val="false"/>
          <w:szCs w:val="28"/>
        </w:rPr>
        <w:t xml:space="preserve">За 1 полугодие реальные денежные доходы населения региона выросли на 29,1% (за соответствующий период прошлого года этот показатель составил 15%). В мае т. г. номинальная среднемесячная заработная плата на одного работника крупных и средних калининградских предприятий - 11,4 тыс. рублей, на 1,3 тыс. рублей больше, чем по такому же кругу предприятий области. </w:t>
      </w:r>
    </w:p>
    <w:p>
      <w:pPr>
        <w:pStyle w:val="2"/>
        <w:widowControl w:val="false"/>
        <w:ind w:firstLine="720"/>
        <w:rPr>
          <w:b w:val="false"/>
          <w:b w:val="false"/>
          <w:caps/>
        </w:rPr>
      </w:pPr>
      <w:r>
        <w:rPr>
          <w:b w:val="false"/>
          <w:szCs w:val="28"/>
        </w:rPr>
        <w:t>Одним из важнейших индикаторов, который характеризует социальную обстановку в регионах, является изменение просроченной задолженности по заработной плате. В Калининграде общая сумма просроченной задолженности на 1 июля 2006 года по крупным и средним предприятиям составляла 1 млн. рублей, 28% к уровню такой же даты прошлого года</w:t>
      </w:r>
      <w:r>
        <w:rPr>
          <w:b w:val="false"/>
          <w:caps/>
        </w:rPr>
        <w:t>.</w:t>
      </w:r>
    </w:p>
    <w:p>
      <w:pPr>
        <w:pStyle w:val="2"/>
        <w:widowControl w:val="false"/>
        <w:ind w:firstLine="720"/>
        <w:rPr>
          <w:b w:val="false"/>
          <w:b w:val="false"/>
          <w:caps/>
        </w:rPr>
      </w:pPr>
      <w:r>
        <w:rPr>
          <w:b w:val="false"/>
          <w:caps/>
        </w:rPr>
      </w:r>
    </w:p>
    <w:p>
      <w:pPr>
        <w:pStyle w:val="2"/>
        <w:widowControl w:val="false"/>
        <w:ind w:firstLine="720"/>
        <w:rPr>
          <w:b w:val="false"/>
          <w:b w:val="false"/>
          <w:caps/>
        </w:rPr>
      </w:pPr>
      <w:r>
        <w:rPr>
          <w:b w:val="false"/>
          <w:caps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851"/>
        <w:gridCol w:w="992"/>
        <w:gridCol w:w="992"/>
        <w:gridCol w:w="993"/>
        <w:gridCol w:w="1275"/>
      </w:tblGrid>
      <w:tr>
        <w:trPr>
          <w:trHeight w:val="200" w:hRule="atLeast"/>
          <w:cantSplit w:val="true"/>
        </w:trPr>
        <w:tc>
          <w:tcPr>
            <w:tcW w:w="9747" w:type="dxa"/>
            <w:gridSpan w:val="6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>Справочно:</w:t>
            </w:r>
          </w:p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  <w:p>
            <w:pPr>
              <w:pStyle w:val="Normal"/>
              <w:widowControl w:val="false"/>
              <w:spacing w:lineRule="exact" w:line="220"/>
              <w:jc w:val="center"/>
              <w:rPr>
                <w:sz w:val="22"/>
              </w:rPr>
            </w:pPr>
            <w:r>
              <w:rPr>
                <w:sz w:val="22"/>
              </w:rPr>
              <w:t>ОСНОВНЫЕ ПОКАЗАТЕЛИ СОЦИАЛЬНО-ЭКОНОМИЧЕСКОГО РАЗВИТИЯ РФ</w:t>
            </w:r>
          </w:p>
        </w:tc>
      </w:tr>
      <w:tr>
        <w:trPr>
          <w:trHeight w:val="146" w:hRule="atLeast"/>
          <w:cantSplit w:val="true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lineRule="exact" w:line="220" w:before="100" w:after="0"/>
              <w:rPr>
                <w:sz w:val="22"/>
              </w:rPr>
            </w:pPr>
            <w:r>
              <w:rPr>
                <w:sz w:val="22"/>
              </w:rPr>
              <w:t>Показатели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220" w:before="100" w:after="0"/>
              <w:jc w:val="center"/>
              <w:rPr>
                <w:sz w:val="22"/>
              </w:rPr>
            </w:pPr>
            <w:r>
              <w:rPr>
                <w:sz w:val="22"/>
              </w:rPr>
              <w:t>2005 год</w:t>
            </w:r>
          </w:p>
        </w:tc>
        <w:tc>
          <w:tcPr>
            <w:tcW w:w="326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220" w:before="100" w:after="0"/>
              <w:jc w:val="center"/>
              <w:rPr>
                <w:sz w:val="22"/>
              </w:rPr>
            </w:pPr>
            <w:r>
              <w:rPr>
                <w:sz w:val="22"/>
              </w:rPr>
              <w:t>2006 год</w:t>
            </w:r>
          </w:p>
        </w:tc>
      </w:tr>
      <w:tr>
        <w:trPr>
          <w:trHeight w:val="306" w:hRule="atLeast"/>
          <w:cantSplit w:val="true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20" w:before="10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 w:before="100" w:after="0"/>
              <w:jc w:val="center"/>
              <w:rPr>
                <w:sz w:val="22"/>
              </w:rPr>
            </w:pPr>
            <w:r>
              <w:rPr>
                <w:sz w:val="22"/>
              </w:rPr>
              <w:t>июн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 w:before="100" w:after="0"/>
              <w:jc w:val="center"/>
              <w:rPr/>
            </w:pPr>
            <w:r>
              <w:rPr>
                <w:sz w:val="22"/>
              </w:rPr>
              <w:t>январь-июнь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 w:before="100" w:after="0"/>
              <w:jc w:val="center"/>
              <w:rPr>
                <w:sz w:val="22"/>
              </w:rPr>
            </w:pPr>
            <w:r>
              <w:rPr>
                <w:sz w:val="22"/>
              </w:rPr>
              <w:t>июнь</w:t>
            </w:r>
          </w:p>
        </w:tc>
        <w:tc>
          <w:tcPr>
            <w:tcW w:w="99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 w:before="100" w:after="0"/>
              <w:jc w:val="center"/>
              <w:rPr/>
            </w:pPr>
            <w:r>
              <w:rPr>
                <w:sz w:val="22"/>
              </w:rPr>
              <w:t>январь-июн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 w:before="100" w:after="0"/>
              <w:jc w:val="center"/>
              <w:rPr>
                <w:sz w:val="22"/>
              </w:rPr>
            </w:pPr>
            <w:r>
              <w:rPr>
                <w:sz w:val="22"/>
              </w:rPr>
              <w:t>май</w:t>
            </w:r>
          </w:p>
        </w:tc>
      </w:tr>
      <w:tr>
        <w:trPr>
          <w:trHeight w:val="200" w:hRule="atLeast"/>
          <w:cantSplit w:val="true"/>
        </w:trPr>
        <w:tc>
          <w:tcPr>
            <w:tcW w:w="9747" w:type="dxa"/>
            <w:gridSpan w:val="6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8"/>
              <w:keepNext w:val="false"/>
              <w:widowControl w:val="false"/>
              <w:spacing w:lineRule="exact" w:line="220"/>
              <w:rPr/>
            </w:pPr>
            <w:r>
              <w:rPr>
                <w:b w:val="false"/>
              </w:rPr>
              <w:t>Экономический рост, % к соответствующему периоду предыдущего года</w:t>
            </w:r>
          </w:p>
        </w:tc>
      </w:tr>
      <w:tr>
        <w:trPr>
          <w:trHeight w:val="346" w:hRule="atLeast"/>
          <w:cantSplit w:val="true"/>
        </w:trPr>
        <w:tc>
          <w:tcPr>
            <w:tcW w:w="46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rPr>
                <w:sz w:val="22"/>
                <w:vertAlign w:val="superscript"/>
              </w:rPr>
            </w:pPr>
            <w:r>
              <w:rPr>
                <w:sz w:val="22"/>
              </w:rPr>
              <w:t>ВВП</w:t>
            </w:r>
          </w:p>
        </w:tc>
        <w:tc>
          <w:tcPr>
            <w:tcW w:w="851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2"/>
              </w:rPr>
            </w:pPr>
            <w:r>
              <w:rPr>
                <w:sz w:val="22"/>
              </w:rPr>
              <w:t>106.1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2"/>
              </w:rPr>
            </w:pPr>
            <w:r>
              <w:rPr>
                <w:sz w:val="22"/>
              </w:rPr>
              <w:t>105.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2"/>
              </w:rPr>
            </w:pPr>
            <w:r>
              <w:rPr>
                <w:sz w:val="22"/>
              </w:rPr>
              <w:t>106.9</w:t>
            </w:r>
          </w:p>
        </w:tc>
        <w:tc>
          <w:tcPr>
            <w:tcW w:w="993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2"/>
              </w:rPr>
            </w:pPr>
            <w:r>
              <w:rPr>
                <w:sz w:val="22"/>
              </w:rPr>
              <w:t>106.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2"/>
              </w:rPr>
            </w:pPr>
            <w:r>
              <w:rPr>
                <w:sz w:val="22"/>
              </w:rPr>
              <w:t>108.6</w:t>
            </w:r>
          </w:p>
        </w:tc>
      </w:tr>
      <w:tr>
        <w:trPr>
          <w:trHeight w:val="200" w:hRule="atLeast"/>
          <w:cantSplit w:val="true"/>
        </w:trPr>
        <w:tc>
          <w:tcPr>
            <w:tcW w:w="46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220"/>
              <w:rPr/>
            </w:pPr>
            <w:r>
              <w:rPr>
                <w:sz w:val="22"/>
              </w:rPr>
              <w:t>Индекс промышленного производства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2"/>
              </w:rPr>
            </w:pPr>
            <w:r>
              <w:rPr>
                <w:sz w:val="22"/>
              </w:rPr>
              <w:t>106.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2"/>
              </w:rPr>
            </w:pPr>
            <w:r>
              <w:rPr>
                <w:sz w:val="22"/>
              </w:rPr>
              <w:t>103.4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2"/>
              </w:rPr>
            </w:pPr>
            <w:r>
              <w:rPr>
                <w:sz w:val="22"/>
              </w:rPr>
              <w:t>102.9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2"/>
              </w:rPr>
            </w:pPr>
            <w:r>
              <w:rPr>
                <w:sz w:val="22"/>
              </w:rPr>
              <w:t>104.4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2"/>
              </w:rPr>
            </w:pPr>
            <w:r>
              <w:rPr>
                <w:sz w:val="22"/>
              </w:rPr>
              <w:t>110.6</w:t>
            </w:r>
          </w:p>
        </w:tc>
      </w:tr>
      <w:tr>
        <w:trPr>
          <w:trHeight w:val="200" w:hRule="atLeast"/>
          <w:cantSplit w:val="true"/>
        </w:trPr>
        <w:tc>
          <w:tcPr>
            <w:tcW w:w="46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220"/>
              <w:rPr/>
            </w:pPr>
            <w:r>
              <w:rPr>
                <w:sz w:val="22"/>
              </w:rPr>
              <w:t>Инвестиции в основной капитал</w:t>
            </w:r>
          </w:p>
        </w:tc>
        <w:tc>
          <w:tcPr>
            <w:tcW w:w="851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2"/>
              </w:rPr>
            </w:pPr>
            <w:r>
              <w:rPr>
                <w:sz w:val="22"/>
              </w:rPr>
              <w:t>111.4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2"/>
              </w:rPr>
            </w:pPr>
            <w:r>
              <w:rPr>
                <w:sz w:val="22"/>
              </w:rPr>
              <w:t>108.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2"/>
              </w:rPr>
            </w:pPr>
            <w:r>
              <w:rPr>
                <w:sz w:val="22"/>
              </w:rPr>
              <w:t>110.0</w:t>
            </w:r>
          </w:p>
        </w:tc>
        <w:tc>
          <w:tcPr>
            <w:tcW w:w="99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2"/>
              </w:rPr>
            </w:pPr>
            <w:r>
              <w:rPr>
                <w:sz w:val="22"/>
              </w:rPr>
              <w:t>109.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2"/>
              </w:rPr>
            </w:pPr>
            <w:r>
              <w:rPr>
                <w:sz w:val="22"/>
              </w:rPr>
              <w:t>114.6</w:t>
            </w:r>
          </w:p>
        </w:tc>
      </w:tr>
      <w:tr>
        <w:trPr>
          <w:trHeight w:val="200" w:hRule="atLeast"/>
          <w:cantSplit w:val="true"/>
        </w:trPr>
        <w:tc>
          <w:tcPr>
            <w:tcW w:w="9747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8"/>
              <w:keepNext w:val="false"/>
              <w:widowControl w:val="false"/>
              <w:spacing w:lineRule="exact" w:line="220"/>
              <w:rPr>
                <w:b w:val="false"/>
                <w:b w:val="false"/>
              </w:rPr>
            </w:pPr>
            <w:r>
              <w:rPr>
                <w:b w:val="false"/>
              </w:rPr>
              <w:t>Инфляция, прирост в %  (на конец периода)</w:t>
            </w:r>
          </w:p>
        </w:tc>
      </w:tr>
      <w:tr>
        <w:trPr>
          <w:trHeight w:val="200" w:hRule="atLeast"/>
          <w:cantSplit w:val="true"/>
        </w:trPr>
        <w:tc>
          <w:tcPr>
            <w:tcW w:w="46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220"/>
              <w:rPr>
                <w:sz w:val="22"/>
              </w:rPr>
            </w:pPr>
            <w:r>
              <w:rPr>
                <w:sz w:val="22"/>
              </w:rPr>
              <w:t>Потребительские цены</w:t>
            </w:r>
          </w:p>
        </w:tc>
        <w:tc>
          <w:tcPr>
            <w:tcW w:w="851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/>
            </w:pPr>
            <w:r>
              <w:rPr>
                <w:sz w:val="22"/>
              </w:rPr>
              <w:t>0</w:t>
            </w:r>
            <w:r>
              <w:rPr>
                <w:sz w:val="22"/>
                <w:lang w:val="en-US"/>
              </w:rPr>
              <w:t>.6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.0</w:t>
            </w:r>
          </w:p>
        </w:tc>
        <w:tc>
          <w:tcPr>
            <w:tcW w:w="992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.3</w:t>
            </w:r>
          </w:p>
        </w:tc>
        <w:tc>
          <w:tcPr>
            <w:tcW w:w="993" w:type="dxa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.2</w:t>
            </w:r>
          </w:p>
        </w:tc>
        <w:tc>
          <w:tcPr>
            <w:tcW w:w="127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.5</w:t>
            </w:r>
          </w:p>
        </w:tc>
      </w:tr>
      <w:tr>
        <w:trPr>
          <w:trHeight w:val="200" w:hRule="atLeast"/>
          <w:cantSplit w:val="true"/>
        </w:trPr>
        <w:tc>
          <w:tcPr>
            <w:tcW w:w="46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220"/>
              <w:rPr/>
            </w:pPr>
            <w:r>
              <w:rPr>
                <w:sz w:val="22"/>
              </w:rPr>
              <w:t>Цены производителей промышленных товаров</w:t>
            </w:r>
          </w:p>
        </w:tc>
        <w:tc>
          <w:tcPr>
            <w:tcW w:w="851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.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9.8</w:t>
            </w:r>
          </w:p>
        </w:tc>
        <w:tc>
          <w:tcPr>
            <w:tcW w:w="992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.8</w:t>
            </w:r>
          </w:p>
        </w:tc>
        <w:tc>
          <w:tcPr>
            <w:tcW w:w="993" w:type="dxa"/>
            <w:tcBorders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9.4</w:t>
            </w:r>
          </w:p>
        </w:tc>
        <w:tc>
          <w:tcPr>
            <w:tcW w:w="127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.8</w:t>
            </w:r>
          </w:p>
        </w:tc>
      </w:tr>
      <w:tr>
        <w:trPr>
          <w:trHeight w:val="200" w:hRule="atLeast"/>
          <w:cantSplit w:val="true"/>
        </w:trPr>
        <w:tc>
          <w:tcPr>
            <w:tcW w:w="9747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8"/>
              <w:keepNext w:val="false"/>
              <w:widowControl w:val="false"/>
              <w:spacing w:lineRule="exact" w:line="220"/>
              <w:rPr>
                <w:b w:val="false"/>
                <w:b w:val="false"/>
              </w:rPr>
            </w:pPr>
            <w:r>
              <w:rPr>
                <w:b w:val="false"/>
              </w:rPr>
              <w:t>Финансы населения</w:t>
            </w:r>
          </w:p>
        </w:tc>
      </w:tr>
      <w:tr>
        <w:trPr>
          <w:trHeight w:val="200" w:hRule="atLeast"/>
          <w:cantSplit w:val="true"/>
        </w:trPr>
        <w:tc>
          <w:tcPr>
            <w:tcW w:w="46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220"/>
              <w:rPr/>
            </w:pPr>
            <w:r>
              <w:rPr>
                <w:sz w:val="22"/>
              </w:rPr>
              <w:t>Номинальная начисленная среднемесячная зарплата, руб.</w:t>
            </w:r>
          </w:p>
        </w:tc>
        <w:tc>
          <w:tcPr>
            <w:tcW w:w="851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637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934</w:t>
            </w:r>
          </w:p>
        </w:tc>
        <w:tc>
          <w:tcPr>
            <w:tcW w:w="992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975</w:t>
            </w:r>
          </w:p>
        </w:tc>
        <w:tc>
          <w:tcPr>
            <w:tcW w:w="993" w:type="dxa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9876</w:t>
            </w:r>
          </w:p>
        </w:tc>
        <w:tc>
          <w:tcPr>
            <w:tcW w:w="127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257</w:t>
            </w:r>
          </w:p>
        </w:tc>
      </w:tr>
      <w:tr>
        <w:trPr>
          <w:trHeight w:val="200" w:hRule="atLeast"/>
          <w:cantSplit w:val="true"/>
        </w:trPr>
        <w:tc>
          <w:tcPr>
            <w:tcW w:w="46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220"/>
              <w:rPr/>
            </w:pPr>
            <w:r>
              <w:rPr>
                <w:sz w:val="22"/>
              </w:rPr>
              <w:t>Реальная зарплата, % к соответствующему периоду предыдущего года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7.6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7.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5.2</w:t>
            </w:r>
          </w:p>
        </w:tc>
        <w:tc>
          <w:tcPr>
            <w:tcW w:w="9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2.1</w:t>
            </w:r>
          </w:p>
        </w:tc>
        <w:tc>
          <w:tcPr>
            <w:tcW w:w="1275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5.0</w:t>
            </w:r>
          </w:p>
        </w:tc>
      </w:tr>
      <w:tr>
        <w:trPr>
          <w:trHeight w:val="200" w:hRule="atLeast"/>
          <w:cantSplit w:val="true"/>
        </w:trPr>
        <w:tc>
          <w:tcPr>
            <w:tcW w:w="46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220"/>
              <w:rPr>
                <w:sz w:val="22"/>
              </w:rPr>
            </w:pPr>
            <w:r>
              <w:rPr>
                <w:sz w:val="22"/>
              </w:rPr>
              <w:t>Реальные располагаемые денежные доходы, % к соответствующему периоду предыдущего года</w:t>
            </w:r>
          </w:p>
        </w:tc>
        <w:tc>
          <w:tcPr>
            <w:tcW w:w="851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/>
            </w:pPr>
            <w:r>
              <w:rPr>
                <w:sz w:val="22"/>
                <w:lang w:val="en-US"/>
              </w:rPr>
              <w:t>111.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8.5</w:t>
            </w:r>
          </w:p>
        </w:tc>
        <w:tc>
          <w:tcPr>
            <w:tcW w:w="992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5.2</w:t>
            </w:r>
          </w:p>
        </w:tc>
        <w:tc>
          <w:tcPr>
            <w:tcW w:w="993" w:type="dxa"/>
            <w:tcBorders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1.1</w:t>
            </w:r>
          </w:p>
        </w:tc>
        <w:tc>
          <w:tcPr>
            <w:tcW w:w="127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/>
            </w:pP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>1</w:t>
            </w:r>
            <w:r>
              <w:rPr>
                <w:sz w:val="22"/>
                <w:lang w:val="en-US"/>
              </w:rPr>
              <w:t>6.6</w:t>
            </w:r>
          </w:p>
        </w:tc>
      </w:tr>
    </w:tbl>
    <w:p>
      <w:pPr>
        <w:pStyle w:val="21"/>
        <w:ind w:firstLine="68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21"/>
        <w:ind w:firstLine="68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21"/>
        <w:ind w:firstLine="680"/>
        <w:jc w:val="center"/>
        <w:rPr>
          <w:i w:val="false"/>
          <w:i w:val="false"/>
          <w:caps/>
          <w:szCs w:val="28"/>
        </w:rPr>
      </w:pPr>
      <w:r>
        <w:rPr>
          <w:i w:val="false"/>
          <w:caps/>
          <w:szCs w:val="28"/>
        </w:rPr>
        <w:t xml:space="preserve">2. Итоги выполнения плана социально – </w:t>
      </w:r>
    </w:p>
    <w:p>
      <w:pPr>
        <w:pStyle w:val="21"/>
        <w:ind w:firstLine="680"/>
        <w:jc w:val="center"/>
        <w:rPr>
          <w:i w:val="false"/>
          <w:i w:val="false"/>
          <w:caps/>
          <w:szCs w:val="28"/>
        </w:rPr>
      </w:pPr>
      <w:r>
        <w:rPr>
          <w:i w:val="false"/>
          <w:caps/>
          <w:szCs w:val="28"/>
        </w:rPr>
        <w:t>экономического развития</w:t>
      </w:r>
    </w:p>
    <w:p>
      <w:pPr>
        <w:pStyle w:val="21"/>
        <w:ind w:firstLine="680"/>
        <w:jc w:val="center"/>
        <w:rPr>
          <w:i w:val="false"/>
          <w:i w:val="false"/>
          <w:szCs w:val="28"/>
        </w:rPr>
      </w:pPr>
      <w:r>
        <w:rPr>
          <w:i w:val="false"/>
          <w:szCs w:val="28"/>
        </w:rPr>
        <w:t>2.1. Бюджетные ресурсы</w:t>
      </w:r>
    </w:p>
    <w:p>
      <w:pPr>
        <w:pStyle w:val="Normal"/>
        <w:ind w:right="164" w:firstLine="540"/>
        <w:jc w:val="both"/>
        <w:rPr/>
      </w:pPr>
      <w:r>
        <w:rPr>
          <w:sz w:val="28"/>
          <w:szCs w:val="28"/>
        </w:rPr>
        <w:t xml:space="preserve">Бюджет города по собственным доходам за 1 полугодие 2006 года исполнен на 107%.  При плане 1605,7 млн.руб. поступило в доход бюджета города Калининграда – 1713,1 млн.руб.,  в том числе:  налоговых доходов – 1386,7 млн.руб., неналоговых доходов – 326,4  млн.руб. </w:t>
      </w:r>
    </w:p>
    <w:p>
      <w:pPr>
        <w:pStyle w:val="TextBodyIndent"/>
        <w:ind w:right="164" w:firstLine="993"/>
        <w:rPr/>
      </w:pPr>
      <w:r>
        <w:rPr>
          <w:szCs w:val="28"/>
        </w:rPr>
        <w:t>В доходах бюджета г.Калининграда консолидированы безвозмездные перечисления в целевые бюджетные фонды в сумме  26,6 млн.руб.,    финансовая помощь из областного бюджета – 957,4 млн.руб., доходы от предпринимательской и иной приносящей доход  деятельности –  124,6 млн.руб.</w:t>
      </w:r>
    </w:p>
    <w:p>
      <w:pPr>
        <w:pStyle w:val="TextBodyIndent"/>
        <w:ind w:right="-109" w:firstLine="567"/>
        <w:rPr/>
      </w:pPr>
      <w:r>
        <w:rPr>
          <w:szCs w:val="28"/>
        </w:rPr>
        <w:t>В 1 полугодии 2006 года в городской бюджет поступили доходы от предпринимательской и иной приносящей доход деятельности, осуществляемой бюджетными учреждениями города в сумме 124,6 млн. руб. при плане 138,7 млн.руб. Бюджетные назначения за отчетный период т.г выполнены на 89,9%.</w:t>
      </w:r>
    </w:p>
    <w:p>
      <w:pPr>
        <w:pStyle w:val="Normal"/>
        <w:ind w:firstLine="283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За </w:t>
      </w:r>
      <w:r>
        <w:rPr>
          <w:sz w:val="28"/>
          <w:lang w:val="en-US"/>
        </w:rPr>
        <w:t>I</w:t>
      </w:r>
      <w:r>
        <w:rPr>
          <w:sz w:val="28"/>
        </w:rPr>
        <w:t xml:space="preserve"> полугодие утвержденный план по расходам уточнялся на 535,1 млн. руб. (утвержденный план - 2 519,6 млн.руб., уточненный план – 3 054,7 млн.руб.), в том числе за счет:</w:t>
      </w:r>
    </w:p>
    <w:p>
      <w:pPr>
        <w:pStyle w:val="Normal"/>
        <w:ind w:firstLine="283"/>
        <w:jc w:val="both"/>
        <w:rPr>
          <w:sz w:val="28"/>
        </w:rPr>
      </w:pPr>
      <w:r>
        <w:rPr>
          <w:sz w:val="28"/>
        </w:rPr>
        <w:t>- средств, поступивших от бюджетов других уровней - 215,8 млн. руб.;</w:t>
      </w:r>
    </w:p>
    <w:p>
      <w:pPr>
        <w:pStyle w:val="Normal"/>
        <w:ind w:firstLine="283"/>
        <w:jc w:val="both"/>
        <w:rPr>
          <w:sz w:val="28"/>
        </w:rPr>
      </w:pPr>
      <w:r>
        <w:rPr>
          <w:sz w:val="28"/>
        </w:rPr>
        <w:t>- дополнительно поступивших средств в целевые бюджетные фонды - 15,6 млн. руб.;</w:t>
      </w:r>
    </w:p>
    <w:p>
      <w:pPr>
        <w:pStyle w:val="Normal"/>
        <w:ind w:firstLine="283"/>
        <w:jc w:val="both"/>
        <w:rPr>
          <w:sz w:val="28"/>
        </w:rPr>
      </w:pPr>
      <w:r>
        <w:rPr>
          <w:sz w:val="28"/>
        </w:rPr>
        <w:t>- дополнительно поступивших доходов от предпринимательской и иной приносящей доход деятельности - 47,3 млн. руб.;</w:t>
      </w:r>
    </w:p>
    <w:p>
      <w:pPr>
        <w:pStyle w:val="Normal"/>
        <w:ind w:firstLine="283"/>
        <w:jc w:val="both"/>
        <w:rPr/>
      </w:pPr>
      <w:r>
        <w:rPr>
          <w:sz w:val="28"/>
        </w:rPr>
        <w:t>- поступлений из фонда социального страхования на проведение летней оздоровительной кампании в детских оздоровительных лагерях с дневным пребыванием - 7,4 млн. руб.;</w:t>
      </w:r>
    </w:p>
    <w:p>
      <w:pPr>
        <w:pStyle w:val="Normal"/>
        <w:ind w:firstLine="283"/>
        <w:jc w:val="both"/>
        <w:rPr>
          <w:sz w:val="28"/>
        </w:rPr>
      </w:pPr>
      <w:r>
        <w:rPr>
          <w:sz w:val="28"/>
        </w:rPr>
        <w:t>- остатков средств по состоянию на 1 января 2006 года - 12,7 млн. руб.;</w:t>
      </w:r>
    </w:p>
    <w:p>
      <w:pPr>
        <w:pStyle w:val="Normal"/>
        <w:ind w:firstLine="283"/>
        <w:jc w:val="both"/>
        <w:rPr/>
      </w:pPr>
      <w:r>
        <w:rPr>
          <w:sz w:val="28"/>
        </w:rPr>
        <w:t>- дополнительно поступивших налоговых и неналоговых доходов в городской бюджет - 166,7 млн. руб.;</w:t>
      </w:r>
    </w:p>
    <w:p>
      <w:pPr>
        <w:pStyle w:val="Normal"/>
        <w:ind w:firstLine="283"/>
        <w:jc w:val="both"/>
        <w:rPr/>
      </w:pPr>
      <w:r>
        <w:rPr>
          <w:sz w:val="28"/>
        </w:rPr>
        <w:t>- квартального перераспределения ассигнований в связи с необходимостью выдачи бюджетного кредита МУП «Теплосеть» по решению городского Совета депутатов Калининграда от 25 января 2006г. № 20 - 36 млн.руб.;</w:t>
      </w:r>
    </w:p>
    <w:p>
      <w:pPr>
        <w:pStyle w:val="Normal"/>
        <w:ind w:firstLine="283"/>
        <w:jc w:val="both"/>
        <w:rPr/>
      </w:pPr>
      <w:r>
        <w:rPr>
          <w:sz w:val="28"/>
        </w:rPr>
        <w:t xml:space="preserve">- увеличения дефицита бюджета по решению городского Совета депутатов Калининграда от 10 мая 2006г. № 164 -  33,6 млн. руб. </w:t>
      </w:r>
    </w:p>
    <w:p>
      <w:pPr>
        <w:pStyle w:val="Normal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 xml:space="preserve">Расходы бюджета за отчетный период исполнены на 99 % к утвержденному плану и на 82 % к уточненному плану в сумме 2 496,8 млн. руб.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Финансирование расходов в отчетном периоде производилось в рамках утвержденного бюджета в соответствии со сводной бюджетной росписью и сметами расходов получателей средств по казначейской системе исполнения бюджета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2. Реализация муниципальных программ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социально-экономического развития </w:t>
      </w:r>
    </w:p>
    <w:p>
      <w:pPr>
        <w:pStyle w:val="TextBodyIndent"/>
        <w:ind w:firstLine="479"/>
        <w:rPr/>
      </w:pPr>
      <w:r>
        <w:rPr/>
        <w:t xml:space="preserve">В плане социально-экономического развития города на 2006 год предусмотрена реализация  </w:t>
      </w:r>
      <w:r>
        <w:rPr>
          <w:b/>
          <w:i/>
        </w:rPr>
        <w:t>15 муниципальных программ на общую сумму финансирования из городского бюджета 263 536,0 тыс. руб. В отчетном периоде выполнение по программам составило  16,8%  (44 404,4 тыс.руб.)</w:t>
      </w:r>
    </w:p>
    <w:p>
      <w:pPr>
        <w:pStyle w:val="TextBodyIndent"/>
        <w:numPr>
          <w:ilvl w:val="0"/>
          <w:numId w:val="8"/>
        </w:numPr>
        <w:ind w:left="720" w:hanging="360"/>
        <w:textAlignment w:val="baseline"/>
        <w:rPr/>
      </w:pPr>
      <w:r>
        <w:rPr>
          <w:u w:val="single"/>
        </w:rPr>
        <w:t>В области  здравоохранения</w:t>
      </w:r>
      <w:r>
        <w:rPr/>
        <w:t xml:space="preserve"> предусмотрено 4 муниципальные программы на  сумму  54 629  тыс.руб.</w:t>
      </w:r>
    </w:p>
    <w:p>
      <w:pPr>
        <w:pStyle w:val="TextBodyIndent"/>
        <w:numPr>
          <w:ilvl w:val="0"/>
          <w:numId w:val="8"/>
        </w:numPr>
        <w:ind w:left="720" w:hanging="360"/>
        <w:textAlignment w:val="baseline"/>
        <w:rPr/>
      </w:pPr>
      <w:r>
        <w:rPr>
          <w:u w:val="single"/>
        </w:rPr>
        <w:t xml:space="preserve">В области культуры </w:t>
      </w:r>
      <w:r>
        <w:rPr/>
        <w:t>на развитие Калининградского зоопарка – 2 000 тыс.руб.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884" w:leader="none"/>
        </w:tabs>
        <w:ind w:left="720" w:hanging="360"/>
        <w:textAlignment w:val="baseline"/>
        <w:rPr/>
      </w:pPr>
      <w:r>
        <w:rPr>
          <w:u w:val="single"/>
        </w:rPr>
        <w:t>В  области жилищно-коммунального хозяйства</w:t>
      </w:r>
      <w:r>
        <w:rPr/>
        <w:t xml:space="preserve"> предусмотрены  10  муниципальных целевых программ  на сумму 20 6907  тыс. руб.</w:t>
      </w:r>
    </w:p>
    <w:p>
      <w:pPr>
        <w:pStyle w:val="TextBodyIndent"/>
        <w:tabs>
          <w:tab w:val="clear" w:pos="708"/>
          <w:tab w:val="left" w:pos="884" w:leader="none"/>
        </w:tabs>
        <w:rPr>
          <w:u w:val="single"/>
        </w:rPr>
      </w:pPr>
      <w:r>
        <w:rPr>
          <w:u w:val="single"/>
        </w:rPr>
        <w:t xml:space="preserve"> </w:t>
      </w:r>
    </w:p>
    <w:p>
      <w:pPr>
        <w:pStyle w:val="2"/>
        <w:ind w:firstLine="360"/>
        <w:rPr/>
      </w:pPr>
      <w:r>
        <w:rPr>
          <w:i/>
        </w:rPr>
        <w:t xml:space="preserve">Программа «Неотложные меры борьбы с туберкулезом» (3 050 тыс. руб.) </w:t>
      </w:r>
      <w:r>
        <w:rPr>
          <w:b w:val="false"/>
        </w:rPr>
        <w:t>предусматривает совершенствование эпидемиологического надзора за распространением туберкулеза в городе. На реализацию программы «Неотложные меры борьбы с туберкулёзом» в 2006 году запланировано  3 050 тыс. рублей. По решению городского Совета депутатов Калининграда принято решение приобрести вместо флюорографа аппарат ультразвуковых исследований (УЗИ) для поликлиники № 8, стоимостью 2 200 тыс.рублей. В первом полугодии было запланировано на УЗИ 1 100 тыс.рублей, однако тендер на размещение муниципального заказа состоялся только 27 июля т.г.</w:t>
      </w:r>
    </w:p>
    <w:p>
      <w:pPr>
        <w:pStyle w:val="TextBodyIndent"/>
        <w:ind w:firstLine="720"/>
        <w:rPr>
          <w:b/>
          <w:b/>
        </w:rPr>
      </w:pPr>
      <w:r>
        <w:rPr>
          <w:b/>
        </w:rPr>
      </w:r>
    </w:p>
    <w:p>
      <w:pPr>
        <w:pStyle w:val="TextBodyIndent"/>
        <w:ind w:firstLine="720"/>
        <w:rPr/>
      </w:pPr>
      <w:r>
        <w:rPr/>
        <w:t xml:space="preserve">Городская целевая </w:t>
      </w:r>
      <w:r>
        <w:rPr>
          <w:b/>
          <w:i/>
        </w:rPr>
        <w:t>программа «Здоровый ребенок»</w:t>
      </w:r>
      <w:r>
        <w:rPr/>
        <w:t xml:space="preserve"> предусматривает  комплекс мероприятий по сохранению и улучшению репродуктивного здоровья населения, снижению материнской, младенческой, детской заболеваемости и смертности, стабилизацию демографических показателей. На реализацию этой программы в  2006 году  предусмотрено  7 185 тыс. руб., в т.ч. на  приобретение медицинского оборудования - 6 925,0 тысяч рублей, на закупку медикаментов- 60,0 тысяч рублей.</w:t>
      </w:r>
    </w:p>
    <w:p>
      <w:pPr>
        <w:pStyle w:val="Normal"/>
        <w:ind w:firstLine="708"/>
        <w:jc w:val="both"/>
        <w:rPr/>
      </w:pPr>
      <w:r>
        <w:rPr>
          <w:sz w:val="28"/>
        </w:rPr>
        <w:t>В первом полугодии  2006г. освоено 2 726,8тыс. рублей. Медицинское</w:t>
      </w:r>
      <w:r>
        <w:rPr/>
        <w:t xml:space="preserve"> </w:t>
      </w:r>
      <w:r>
        <w:rPr>
          <w:sz w:val="28"/>
        </w:rPr>
        <w:t>оборудование приобреталось на конкурсной основе. Оборудование закуплено на сумму 4 984, 7 тыс. рублей. В результате конкурса экономия финансовых средств на приобретение оборудования составила  714,5 тысяч рублей. В настоящее время приобретены и установлены три аппарата УЗ - диагностики в женских консультациях родильных домов  №№ 2,4, ГБ №6, аппарат «Сургидрон» в женской консультации Ленинградского района, пять кольпоскопов для женских консультаций.</w:t>
      </w:r>
    </w:p>
    <w:p>
      <w:pPr>
        <w:pStyle w:val="Normal"/>
        <w:jc w:val="both"/>
        <w:rPr/>
      </w:pPr>
      <w:r>
        <w:rPr/>
        <w:tab/>
        <w:t xml:space="preserve"> </w:t>
      </w:r>
    </w:p>
    <w:p>
      <w:pPr>
        <w:pStyle w:val="TextBodyIndent"/>
        <w:ind w:firstLine="720"/>
        <w:rPr/>
      </w:pPr>
      <w:r>
        <w:rPr/>
        <w:t xml:space="preserve">Реализация программы </w:t>
      </w:r>
      <w:r>
        <w:rPr>
          <w:b/>
          <w:i/>
        </w:rPr>
        <w:t xml:space="preserve">«Организация службы общей врачебной практики в структуре здравоохранения г. Калининграда» </w:t>
      </w:r>
      <w:r>
        <w:rPr/>
        <w:t xml:space="preserve"> (20 300 тыс. руб.)</w:t>
      </w:r>
      <w:r>
        <w:rPr>
          <w:b/>
          <w:i/>
        </w:rPr>
        <w:t xml:space="preserve"> </w:t>
      </w:r>
      <w:r>
        <w:rPr/>
        <w:t>предусматривает:</w:t>
      </w:r>
    </w:p>
    <w:p>
      <w:pPr>
        <w:pStyle w:val="TextBodyIndent"/>
        <w:numPr>
          <w:ilvl w:val="0"/>
          <w:numId w:val="11"/>
        </w:numPr>
        <w:tabs>
          <w:tab w:val="clear" w:pos="708"/>
          <w:tab w:val="left" w:pos="119" w:leader="none"/>
          <w:tab w:val="left" w:pos="1335" w:leader="none"/>
        </w:tabs>
        <w:textAlignment w:val="baseline"/>
        <w:rPr/>
      </w:pPr>
      <w:r>
        <w:rPr/>
        <w:t>капитальный ремонт с перепланированием кабинетов поликлиник  на сумму 6 589  тыс.руб.,  в том  числе  в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119" w:leader="none"/>
        </w:tabs>
        <w:ind w:left="1199" w:hanging="360"/>
        <w:textAlignment w:val="baseline"/>
        <w:rPr/>
      </w:pPr>
      <w:r>
        <w:rPr/>
        <w:t>пос. Прибрежный   2 859 тыс.руб.,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119" w:leader="none"/>
        </w:tabs>
        <w:ind w:left="1199" w:hanging="360"/>
        <w:textAlignment w:val="baseline"/>
        <w:rPr/>
      </w:pPr>
      <w:r>
        <w:rPr/>
        <w:t xml:space="preserve">№ </w:t>
      </w:r>
      <w:r>
        <w:rPr/>
        <w:t xml:space="preserve">8   1 776 тыс.руб.,  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119" w:leader="none"/>
        </w:tabs>
        <w:ind w:left="1199" w:hanging="360"/>
        <w:textAlignment w:val="baseline"/>
        <w:rPr/>
      </w:pPr>
      <w:r>
        <w:rPr/>
        <w:t xml:space="preserve">№ </w:t>
      </w:r>
      <w:r>
        <w:rPr/>
        <w:t xml:space="preserve">7  1 954  тыс.руб., </w:t>
      </w:r>
    </w:p>
    <w:p>
      <w:pPr>
        <w:pStyle w:val="TextBodyIndent"/>
        <w:numPr>
          <w:ilvl w:val="0"/>
          <w:numId w:val="11"/>
        </w:numPr>
        <w:tabs>
          <w:tab w:val="clear" w:pos="708"/>
          <w:tab w:val="left" w:pos="119" w:leader="none"/>
          <w:tab w:val="left" w:pos="1335" w:leader="none"/>
        </w:tabs>
        <w:textAlignment w:val="baseline"/>
        <w:rPr/>
      </w:pPr>
      <w:r>
        <w:rPr/>
        <w:t>приобретение оборудования   -  10 821  тыс.руб.,</w:t>
      </w:r>
    </w:p>
    <w:p>
      <w:pPr>
        <w:pStyle w:val="TextBodyIndent"/>
        <w:numPr>
          <w:ilvl w:val="0"/>
          <w:numId w:val="11"/>
        </w:numPr>
        <w:tabs>
          <w:tab w:val="clear" w:pos="708"/>
          <w:tab w:val="left" w:pos="119" w:leader="none"/>
          <w:tab w:val="left" w:pos="1335" w:leader="none"/>
        </w:tabs>
        <w:textAlignment w:val="baseline"/>
        <w:rPr/>
      </w:pPr>
      <w:r>
        <w:rPr/>
        <w:t xml:space="preserve">приобретение медикаментов и медицинского инструментария – 205,5  тыс.руб., </w:t>
      </w:r>
    </w:p>
    <w:p>
      <w:pPr>
        <w:pStyle w:val="TextBodyIndent"/>
        <w:numPr>
          <w:ilvl w:val="0"/>
          <w:numId w:val="11"/>
        </w:numPr>
        <w:tabs>
          <w:tab w:val="clear" w:pos="708"/>
          <w:tab w:val="left" w:pos="119" w:leader="none"/>
          <w:tab w:val="left" w:pos="1335" w:leader="none"/>
        </w:tabs>
        <w:textAlignment w:val="baseline"/>
        <w:rPr/>
      </w:pPr>
      <w:r>
        <w:rPr/>
        <w:t>прочие услуги  (переподготовка врачей, помощников врача, медсестер  и др.)  1 801,5 тыс.руб. Исполнение составило 2 909 тыс.руб. В  рамках реализации данной программы проведен конкурс по закупке оборудования в городские поликлиники №5, №6, №7, №8 и поликлинику в пос. Прибрежный.</w:t>
      </w:r>
    </w:p>
    <w:p>
      <w:pPr>
        <w:pStyle w:val="TextBodyIndent"/>
        <w:ind w:firstLine="720"/>
        <w:rPr/>
      </w:pPr>
      <w:r>
        <w:rPr/>
        <w:t>На обучение среднего медицинского персонала (24 мед.сестер) и врачей общей практики на базе Калининградского медицинского колледжа (шестимесячный цикл) было выделено из бюджета города 168 тыс. руб. В августе месяце т.г. планируется учеба по программе  ВОП – 12 врачей  продолжительностью шесть месяцев. На эти цели  по программе выделено 864тыс. рублей.</w:t>
      </w:r>
    </w:p>
    <w:p>
      <w:pPr>
        <w:pStyle w:val="TextBodyIndent"/>
        <w:ind w:firstLine="567"/>
        <w:rPr/>
      </w:pPr>
      <w:r>
        <w:rPr/>
      </w:r>
    </w:p>
    <w:p>
      <w:pPr>
        <w:pStyle w:val="TextBodyIndent"/>
        <w:ind w:firstLine="567"/>
        <w:rPr/>
      </w:pPr>
      <w:r>
        <w:rPr/>
        <w:t xml:space="preserve">Реализация городской  целевой </w:t>
      </w:r>
      <w:r>
        <w:rPr>
          <w:b/>
          <w:i/>
        </w:rPr>
        <w:t>программы  «Развитие Калининградского зоопарка на 2004 – 2008 г.г.»</w:t>
      </w:r>
      <w:r>
        <w:rPr/>
        <w:t xml:space="preserve"> предусматривает   финансирование  мероприятий  в объеме 2 000 тыс.руб.   на строительство нового общественного туалета. В отчетном периоде  реализация  программы составила 1710,0 тыс.руб.</w:t>
      </w:r>
    </w:p>
    <w:p>
      <w:pPr>
        <w:pStyle w:val="TextBodyIndent"/>
        <w:ind w:firstLine="720"/>
        <w:rPr/>
      </w:pPr>
      <w:r>
        <w:rPr/>
      </w:r>
    </w:p>
    <w:p>
      <w:pPr>
        <w:pStyle w:val="TextBodyIndent"/>
        <w:ind w:firstLine="720"/>
        <w:rPr/>
      </w:pPr>
      <w:r>
        <w:rPr/>
        <w:t xml:space="preserve">В целях наиболее эффективного использования потребителями  и экономии энергоресурсов (электроэнергии, газа, тепла, воды) с 2003 г. функционирует  </w:t>
      </w:r>
      <w:r>
        <w:rPr>
          <w:b/>
        </w:rPr>
        <w:t>программа оснащения муниципального жилищного фонда приборами учета энергоресурсов</w:t>
      </w:r>
      <w:r>
        <w:rPr/>
        <w:t xml:space="preserve">. В свете   реализации этой  программы в 2006 году  на установку  приборов учета в жилых зданиях водомеров, приборов учета  расхода газа  планируется выделить 1 500 тыс. руб. За 1-е полугодие   программа  профинансирована  в сумме  660,9 тыс.руб., реализована на сумму 454,1 тыс.руб.: установлено 180 счетчиков воды на сумму 260,9 тыс.руб. и 69 счетчиков газа на сумму 193,2 тыс.руб. </w:t>
      </w:r>
    </w:p>
    <w:p>
      <w:pPr>
        <w:pStyle w:val="TextBodyIndent"/>
        <w:ind w:firstLine="720"/>
        <w:rPr/>
      </w:pPr>
      <w:r>
        <w:rPr/>
      </w:r>
    </w:p>
    <w:p>
      <w:pPr>
        <w:pStyle w:val="TextBodyIndent"/>
        <w:ind w:firstLine="567"/>
        <w:rPr/>
      </w:pPr>
      <w:r>
        <w:rPr/>
        <w:t xml:space="preserve"> </w:t>
      </w:r>
      <w:r>
        <w:rPr>
          <w:b/>
          <w:i/>
        </w:rPr>
        <w:t>«Программа модернизации и замены муниципальных лифтов г. Калининграда»</w:t>
      </w:r>
      <w:r>
        <w:rPr/>
        <w:t xml:space="preserve"> предусматривает план проведения капитального ремонта лифтов и диспетчерской связи лифтов </w:t>
      </w:r>
      <w:r>
        <w:rPr>
          <w:b/>
          <w:i/>
        </w:rPr>
        <w:t xml:space="preserve">  </w:t>
      </w:r>
      <w:r>
        <w:rPr/>
        <w:t>(12 600 тыс. руб.). В отчетном периоде    в соответствии с программой  проведен  ремонт  лифтов  на сумму  4 114,0 тыс.руб. Исполнение программы пообъектно отражено в приложении № 4.</w:t>
      </w:r>
    </w:p>
    <w:p>
      <w:pPr>
        <w:pStyle w:val="TextBodyIndent"/>
        <w:ind w:firstLine="720"/>
        <w:rPr/>
      </w:pPr>
      <w:r>
        <w:rPr/>
      </w:r>
    </w:p>
    <w:p>
      <w:pPr>
        <w:pStyle w:val="TextBodyIndent"/>
        <w:ind w:firstLine="567"/>
        <w:rPr/>
      </w:pPr>
      <w:r>
        <w:rPr>
          <w:b/>
          <w:i/>
        </w:rPr>
        <w:t>Программа «Светлый город»</w:t>
      </w:r>
      <w:r>
        <w:rPr/>
        <w:t xml:space="preserve"> (14 634 тыс. руб.)  предусматривает  повышение надежности и электробезопасности работы сетей наружного освещения, улучшение освещения города и снижение бюджетных расходов путем экономии электроэнергии и снижения эксплуатационных расходов. В отчетном периоде отремонтировано 154 светоточек на сумму 8 544,9  тыс.руб.</w:t>
      </w:r>
      <w:r>
        <w:rPr>
          <w:b/>
        </w:rPr>
        <w:t xml:space="preserve"> </w:t>
      </w:r>
      <w:r>
        <w:rPr/>
        <w:t xml:space="preserve">(выполнены работы в пос. Борисово, на ул. Интернациональной, П.Морозова, Палубной, Болотной, Столярной, Сибирякова, Киевской  при фактическом финансировании в объеме  6716,2 тыс.руб (с учетом кредиторской задолжености  в сумме 541 тыс.руб.) Проведен капитальный ремонт и подключение бесхозных сетей в пос. Майском.  В рамках реализации программы проведен капитальный ремонт наружного освещения улиц Багратиона, Б.Хмельницкого, Красносельской, Омской, Казанской, Герцена, Докука и первая очередь ул. Горького. Отремонтировано 252 светоточки на сумму 6 млн.руб. </w:t>
      </w:r>
    </w:p>
    <w:p>
      <w:pPr>
        <w:pStyle w:val="TextBodyIndent"/>
        <w:ind w:firstLine="567"/>
        <w:rPr/>
      </w:pPr>
      <w:r>
        <w:rPr/>
      </w:r>
    </w:p>
    <w:p>
      <w:pPr>
        <w:pStyle w:val="TextBodyIndent"/>
        <w:ind w:firstLine="567"/>
        <w:rPr/>
      </w:pPr>
      <w:r>
        <w:rPr>
          <w:b/>
          <w:i/>
        </w:rPr>
        <w:t xml:space="preserve">Программа «Мой дом» </w:t>
      </w:r>
      <w:r>
        <w:rPr/>
        <w:t>(65 027 тыс.руб.) содержит две подпрограммы: «Реконструкция и капитальный ремонт  кровель»  («Кровля») и «Модернизация и капитальный ремонт внутридомовых инженерных сетей и оборудования» (ВДС).  Мероприятия данной программы  предусматривают снижение расходов  городского бюджета на содержание и обслуживание  муниципального жилищного фонда за счет применения современных ресурсосберегающих технологий, повышение комфортности проживания в муниципальном жилищном фонде.  В рамках данной программы  в отчетном периоде  проводился капитальный ремонт и реконструкция муниципального жилищного фонда в г. Калининграде, программа  исполнена на сумму   7 515,3 тыс.руб. Исполнение программы пообъектно отражено в приложении № 3.</w:t>
      </w:r>
    </w:p>
    <w:p>
      <w:pPr>
        <w:pStyle w:val="TextBodyIndent"/>
        <w:ind w:firstLine="567"/>
        <w:rPr/>
      </w:pPr>
      <w:r>
        <w:rPr/>
      </w:r>
    </w:p>
    <w:p>
      <w:pPr>
        <w:pStyle w:val="TextBodyIndent"/>
        <w:ind w:firstLine="567"/>
        <w:rPr/>
      </w:pPr>
      <w:r>
        <w:rPr>
          <w:b/>
          <w:i/>
        </w:rPr>
        <w:t xml:space="preserve">Программа «Мой двор» </w:t>
      </w:r>
      <w:r>
        <w:rPr/>
        <w:t>(17 030  тыс.руб.) предусматривает  комплексное благоустройство дворовых территорий  в  целях  повышения комфортности проживания и улучшения качества жизни населения города.  В рамках данной программы  в отчетном периоде  проводилось комплексное благоустройство дворовых территорий в г. Калининграде, программа  исполнена на сумму  49,7 тыс.руб. Исполнение программы пообъектно отражено в приложении № 3.</w:t>
      </w:r>
    </w:p>
    <w:p>
      <w:pPr>
        <w:pStyle w:val="TextBodyIndent"/>
        <w:ind w:firstLine="567"/>
        <w:rPr/>
      </w:pPr>
      <w:r>
        <w:rPr/>
      </w:r>
    </w:p>
    <w:p>
      <w:pPr>
        <w:pStyle w:val="TextBodyIndent"/>
        <w:ind w:firstLine="567"/>
        <w:rPr/>
      </w:pPr>
      <w:r>
        <w:rPr>
          <w:b/>
          <w:i/>
        </w:rPr>
        <w:t xml:space="preserve">Программа «Переселение граждан из ветхого и аварийного жилищного фонда в г. Калининграде на 2005-2010 гг.» - </w:t>
      </w:r>
      <w:r>
        <w:rPr/>
        <w:t xml:space="preserve"> предусматривается  финансирование на текущий год в объеме 7 800 тыс.руб.  На реализацию  программы было выделено 5 млн. руб. комитету строительства и транспорта мэрии (УКС) для организации строительства </w:t>
      </w:r>
      <w:r>
        <w:rPr>
          <w:lang w:val="en-US"/>
        </w:rPr>
        <w:t>II</w:t>
      </w:r>
      <w:r>
        <w:rPr/>
        <w:t xml:space="preserve"> очереди  жилого дома  по ул. Интернациональная – О. Кошевого, которые освоены в полном объеме, 2,8 млн.руб.  планируется  реализовать во </w:t>
      </w:r>
      <w:r>
        <w:rPr>
          <w:lang w:val="en-US"/>
        </w:rPr>
        <w:t>II</w:t>
      </w:r>
      <w:r>
        <w:rPr/>
        <w:t xml:space="preserve"> полугодии 2006 года. В рамках данной программы из ветхого и аварийного жилищного фонда в жилом доме по ул. Интернациональная, д.70-72, сданному в 1-ой очереди, были предоставлены квартиры 36 семьям в составе 125 человек. По состоянию на 1.07.06 г. в благоустроенное жилье были переселены 43 семьи в составе 142 человек.</w:t>
      </w:r>
    </w:p>
    <w:p>
      <w:pPr>
        <w:pStyle w:val="Normal"/>
        <w:ind w:firstLine="567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firstLine="567"/>
        <w:jc w:val="both"/>
        <w:rPr/>
      </w:pPr>
      <w:r>
        <w:rPr>
          <w:b/>
          <w:i/>
          <w:sz w:val="28"/>
        </w:rPr>
        <w:t xml:space="preserve">Городская целевая Программа «Энергосбережение на объектах водоснабжения и водоотведения МУП «Водоканал» на 2005-2006 годы </w:t>
      </w:r>
      <w:r>
        <w:rPr>
          <w:sz w:val="28"/>
        </w:rPr>
        <w:t>предполагает финансирование из городского бюджета 5 000 тыс.руб. Финансирование на реализацию программ  в отчетном периоде  составило      1 500 тыс.руб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В соответствии с постановлением мэра города от 08.02.2006 г. № 249 «О реализации </w:t>
      </w:r>
      <w:r>
        <w:rPr>
          <w:b/>
          <w:sz w:val="28"/>
        </w:rPr>
        <w:t xml:space="preserve">муниципальной целевой программы «Ремонт подъездов и лестничных клеток муниципального жилищного фонда в 2006-2008 гг. «Подъезды» </w:t>
      </w:r>
      <w:r>
        <w:rPr>
          <w:sz w:val="28"/>
        </w:rPr>
        <w:t xml:space="preserve"> в отчетном периоде жилищно-эксплуатационными организациями районов города проводились плановые работы по ремонту подъездов и лестничных клеток муниципального жилищного фонда. Выполнение мероприятий по данной программе приведено в табл. 4. Стоимость выполненных работ составила 12 622 тыс.руб., оплачено из средств организаций 3 294 тыс.руб, из бюджета  планировалось оплатить  9 328,1 тыс.руб., фактически профинансировано 3833,0 тыс.руб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 xml:space="preserve">Выполнение </w:t>
      </w:r>
      <w:r>
        <w:rPr>
          <w:b/>
          <w:sz w:val="28"/>
        </w:rPr>
        <w:t>муниципальной целевой Программы «Замена внутридомовых газопроводов в жилых домах г. Калининграда в 2006-2010 г.г.  «Газопроводы»,</w:t>
      </w:r>
      <w:r>
        <w:rPr>
          <w:sz w:val="28"/>
        </w:rPr>
        <w:t xml:space="preserve"> утвержденной решением городского Совета депутатов Калининграда от 28 декабря 2005 г. № 463 по итогам 1-го полугодия составило 6 824,2 тыс.руб. Информация о ходе выполнения программы  в 1-м полугодии  по структурным подразделениям  изложена в приложении 3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Программа мероприятий по </w:t>
      </w:r>
      <w:r>
        <w:rPr>
          <w:b/>
          <w:sz w:val="28"/>
        </w:rPr>
        <w:t>оздоровлению экологической обстановки в г. Калининграде  на 2006-2008 гг.</w:t>
      </w:r>
      <w:r>
        <w:rPr>
          <w:sz w:val="28"/>
        </w:rPr>
        <w:t xml:space="preserve"> предусматривает  выполнение мероприятий на сумму 18 664 тыс.руб. Фактическое исполнение составило 74 тыс.руб при финансировании 845,3 тыс.руб. В рамках данной программы   оплачено: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</w:rPr>
        <w:t>Переработка ртутьсодержащих отходов, принимаемых от муниципальных ЛПУ, МОУ, МДОУ, бюджетных муниципальных организаций по контракту в сумме 50 тыс.руб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</w:rPr>
        <w:t>Аванс 40%  (232 тыс.руб. ) на разработку рабочего проекта  улучшения санитарно-экологического состояния ручья Гагаринского и пруда Ялтинского при плане финансирования 350 тыс.руб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</w:rPr>
        <w:t>Аванс 40%  (236 тыс.руб. ) на разработку рабочего проекта  улучшения санитарно-экологического состояния ручья Лесного при плане  300 тыс.руб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</w:rPr>
        <w:t>Оплата за экологическую экспертизу материалов рабочего проекта «Улучшение санитарно-экологического состояния реки  Лесная в г. Калининграде 13,3 тыс.руб.  при плане  100 тыс.руб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</w:rPr>
        <w:t>Аванс 40%  (236 тыс.руб.) на разработку рабочего проекта «Реконструкция осушительной системы и регулирования состояния водоемов на территории Макс Ашманн парка в г. Калининграде» при плане 350 тыс.руб.</w:t>
      </w:r>
    </w:p>
    <w:p>
      <w:pPr>
        <w:pStyle w:val="21"/>
        <w:ind w:firstLine="720"/>
        <w:rPr/>
      </w:pPr>
      <w:r>
        <w:rPr>
          <w:i w:val="false"/>
          <w:szCs w:val="28"/>
        </w:rPr>
        <w:t>Исполнение  муниципальных программ  отражено в приложении 1.</w:t>
      </w:r>
    </w:p>
    <w:p>
      <w:pPr>
        <w:pStyle w:val="TextBody"/>
        <w:ind w:firstLine="567"/>
        <w:rPr>
          <w:b w:val="false"/>
          <w:b w:val="false"/>
          <w:i/>
          <w:i/>
          <w:szCs w:val="28"/>
        </w:rPr>
      </w:pPr>
      <w:r>
        <w:rPr>
          <w:b w:val="false"/>
          <w:i/>
          <w:szCs w:val="28"/>
        </w:rPr>
      </w:r>
    </w:p>
    <w:p>
      <w:pPr>
        <w:pStyle w:val="Normal"/>
        <w:jc w:val="center"/>
        <w:rPr>
          <w:caps/>
          <w:sz w:val="28"/>
        </w:rPr>
      </w:pPr>
      <w:r>
        <w:rPr>
          <w:caps/>
        </w:rPr>
        <w:t>2.3</w:t>
      </w:r>
      <w:r>
        <w:rPr>
          <w:i/>
          <w:caps/>
        </w:rPr>
        <w:t xml:space="preserve">. </w:t>
      </w:r>
      <w:r>
        <w:rPr>
          <w:caps/>
          <w:sz w:val="28"/>
        </w:rPr>
        <w:t xml:space="preserve">Выполнение адресной инвестиционной </w:t>
      </w:r>
    </w:p>
    <w:p>
      <w:pPr>
        <w:pStyle w:val="Normal"/>
        <w:jc w:val="center"/>
        <w:rPr>
          <w:caps/>
          <w:sz w:val="28"/>
        </w:rPr>
      </w:pPr>
      <w:r>
        <w:rPr>
          <w:caps/>
          <w:sz w:val="28"/>
        </w:rPr>
        <w:t>программы</w:t>
      </w:r>
    </w:p>
    <w:p>
      <w:pPr>
        <w:pStyle w:val="Normal"/>
        <w:ind w:firstLine="851"/>
        <w:jc w:val="both"/>
        <w:rPr>
          <w:caps/>
          <w:sz w:val="28"/>
        </w:rPr>
      </w:pPr>
      <w:r>
        <w:rPr>
          <w:caps/>
          <w:sz w:val="28"/>
        </w:rPr>
      </w:r>
    </w:p>
    <w:p>
      <w:pPr>
        <w:pStyle w:val="Normal"/>
        <w:ind w:firstLine="851"/>
        <w:jc w:val="both"/>
        <w:rPr/>
      </w:pPr>
      <w:r>
        <w:rPr>
          <w:sz w:val="28"/>
        </w:rPr>
        <w:t xml:space="preserve">Выполнение адресной инвестиционной программы в первом полугодии 2005 г. изложено в приложении 2. 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Финансирование программы в первом полугодии произведено в объеме 389,2 млн.руб., что составило 50,9 % к годовым назначениям.</w:t>
      </w:r>
    </w:p>
    <w:p>
      <w:pPr>
        <w:pStyle w:val="Normal"/>
        <w:jc w:val="right"/>
        <w:rPr/>
      </w:pPr>
      <w:r>
        <w:rPr/>
        <w:t>тыс.руб.</w:t>
      </w:r>
    </w:p>
    <w:tbl>
      <w:tblPr>
        <w:tblW w:w="97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863"/>
        <w:gridCol w:w="1722"/>
        <w:gridCol w:w="1680"/>
        <w:gridCol w:w="1745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120" w:after="120"/>
              <w:ind w:hanging="0"/>
              <w:jc w:val="center"/>
              <w:rPr>
                <w:i w:val="false"/>
                <w:i w:val="false"/>
                <w:caps/>
                <w:sz w:val="24"/>
              </w:rPr>
            </w:pPr>
            <w:r>
              <w:rPr>
                <w:i w:val="false"/>
                <w:caps/>
                <w:sz w:val="24"/>
              </w:rPr>
              <w:t>№</w:t>
            </w:r>
          </w:p>
          <w:p>
            <w:pPr>
              <w:pStyle w:val="21"/>
              <w:spacing w:before="120" w:after="120"/>
              <w:ind w:hanging="0"/>
              <w:jc w:val="center"/>
              <w:rPr/>
            </w:pPr>
            <w:r>
              <w:rPr>
                <w:i w:val="false"/>
                <w:caps/>
                <w:sz w:val="24"/>
              </w:rPr>
              <w:t xml:space="preserve"> </w:t>
            </w:r>
            <w:r>
              <w:rPr>
                <w:i w:val="false"/>
                <w:sz w:val="24"/>
              </w:rPr>
              <w:t>п/п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before="120" w:after="120"/>
              <w:ind w:hanging="0"/>
              <w:jc w:val="center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  <w:p>
            <w:pPr>
              <w:pStyle w:val="21"/>
              <w:spacing w:before="120" w:after="120"/>
              <w:ind w:hanging="0"/>
              <w:jc w:val="center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Объекты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hanging="0"/>
              <w:jc w:val="center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  <w:p>
            <w:pPr>
              <w:pStyle w:val="21"/>
              <w:ind w:hanging="0"/>
              <w:jc w:val="center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Уточненный план</w:t>
            </w:r>
          </w:p>
          <w:p>
            <w:pPr>
              <w:pStyle w:val="21"/>
              <w:ind w:hanging="0"/>
              <w:jc w:val="center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2005 г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/>
            </w:pPr>
            <w:r>
              <w:rPr>
                <w:i w:val="false"/>
                <w:sz w:val="24"/>
              </w:rPr>
              <w:t>Финансирование</w:t>
            </w:r>
          </w:p>
          <w:p>
            <w:pPr>
              <w:pStyle w:val="21"/>
              <w:ind w:hanging="0"/>
              <w:jc w:val="center"/>
              <w:rPr/>
            </w:pPr>
            <w:r>
              <w:rPr>
                <w:i w:val="false"/>
                <w:sz w:val="24"/>
              </w:rPr>
              <w:t>1 полугодие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%</w:t>
            </w:r>
          </w:p>
          <w:p>
            <w:pPr>
              <w:pStyle w:val="21"/>
              <w:ind w:hanging="0"/>
              <w:jc w:val="center"/>
              <w:rPr/>
            </w:pPr>
            <w:r>
              <w:rPr>
                <w:i w:val="false"/>
                <w:sz w:val="24"/>
              </w:rPr>
              <w:t xml:space="preserve"> </w:t>
            </w:r>
            <w:r>
              <w:rPr>
                <w:i w:val="false"/>
                <w:sz w:val="24"/>
              </w:rPr>
              <w:t>исполнения плана 2005 г.</w:t>
            </w:r>
          </w:p>
        </w:tc>
      </w:tr>
      <w:tr>
        <w:trPr>
          <w:trHeight w:val="69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before="120" w:after="120"/>
              <w:ind w:hanging="0"/>
              <w:jc w:val="center"/>
              <w:rPr>
                <w:b/>
                <w:b/>
                <w:i w:val="false"/>
                <w:i w:val="false"/>
                <w:caps/>
                <w:sz w:val="24"/>
              </w:rPr>
            </w:pPr>
            <w:r>
              <w:rPr>
                <w:b/>
                <w:i w:val="false"/>
                <w:caps/>
                <w:sz w:val="24"/>
              </w:rPr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120" w:after="120"/>
              <w:ind w:hanging="0"/>
              <w:jc w:val="center"/>
              <w:rPr/>
            </w:pPr>
            <w:r>
              <w:rPr>
                <w:i w:val="false"/>
                <w:sz w:val="24"/>
              </w:rPr>
              <w:t>Адресная инвестиционная программа, всего, в том числе: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before="120" w:after="120"/>
              <w:ind w:hanging="0"/>
              <w:jc w:val="center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764 728,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before="120" w:after="120"/>
              <w:ind w:hanging="0"/>
              <w:jc w:val="center"/>
              <w:rPr/>
            </w:pPr>
            <w:r>
              <w:rPr>
                <w:i w:val="false"/>
                <w:sz w:val="24"/>
              </w:rPr>
              <w:t>389 194,5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before="120" w:after="120"/>
              <w:ind w:hanging="0"/>
              <w:jc w:val="center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50,9</w:t>
            </w:r>
          </w:p>
        </w:tc>
      </w:tr>
      <w:tr>
        <w:trPr>
          <w:trHeight w:val="69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120" w:after="120"/>
              <w:ind w:hanging="0"/>
              <w:jc w:val="center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1.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120" w:after="120"/>
              <w:ind w:hanging="0"/>
              <w:jc w:val="center"/>
              <w:rPr/>
            </w:pPr>
            <w:r>
              <w:rPr>
                <w:i w:val="false"/>
                <w:sz w:val="24"/>
              </w:rPr>
              <w:t>Объекты управления образования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before="120" w:after="120"/>
              <w:ind w:hanging="0"/>
              <w:jc w:val="center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9 180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before="120" w:after="120"/>
              <w:ind w:hanging="0"/>
              <w:jc w:val="center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1 933,5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before="120" w:after="120"/>
              <w:ind w:hanging="0"/>
              <w:jc w:val="center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21,1</w:t>
            </w:r>
          </w:p>
        </w:tc>
      </w:tr>
      <w:tr>
        <w:trPr>
          <w:trHeight w:val="6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120" w:after="120"/>
              <w:ind w:hanging="0"/>
              <w:jc w:val="center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2.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120" w:after="120"/>
              <w:ind w:hanging="0"/>
              <w:jc w:val="center"/>
              <w:rPr/>
            </w:pPr>
            <w:r>
              <w:rPr>
                <w:i w:val="false"/>
                <w:sz w:val="24"/>
              </w:rPr>
              <w:t>Объекты управления здравоохранения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before="120" w:after="120"/>
              <w:ind w:hanging="0"/>
              <w:jc w:val="center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53 831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before="120" w:after="120"/>
              <w:ind w:hanging="0"/>
              <w:jc w:val="center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25 000,0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before="120" w:after="120"/>
              <w:ind w:hanging="0"/>
              <w:jc w:val="center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46,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before="120" w:after="120"/>
              <w:ind w:hanging="0"/>
              <w:jc w:val="center"/>
              <w:rPr>
                <w:b/>
                <w:b/>
                <w:i w:val="false"/>
                <w:i w:val="false"/>
                <w:caps/>
                <w:sz w:val="24"/>
              </w:rPr>
            </w:pPr>
            <w:r>
              <w:rPr>
                <w:b/>
                <w:i w:val="false"/>
                <w:caps/>
                <w:sz w:val="24"/>
              </w:rPr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120" w:after="120"/>
              <w:ind w:hanging="0"/>
              <w:jc w:val="center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Объекты отдела культуры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before="120" w:after="120"/>
              <w:ind w:hanging="0"/>
              <w:jc w:val="center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3 696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before="120" w:after="120"/>
              <w:ind w:hanging="0"/>
              <w:jc w:val="center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418,0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before="120" w:after="120"/>
              <w:ind w:hanging="0"/>
              <w:jc w:val="center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11,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120" w:after="120"/>
              <w:ind w:hanging="0"/>
              <w:jc w:val="center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3.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120" w:after="120"/>
              <w:ind w:hanging="0"/>
              <w:jc w:val="center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Объекты комитета строительства и транспорта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before="120" w:after="120"/>
              <w:ind w:hanging="0"/>
              <w:jc w:val="center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567 813,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before="120" w:after="120"/>
              <w:ind w:hanging="0"/>
              <w:jc w:val="center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345 244,4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before="120" w:after="120"/>
              <w:ind w:hanging="0"/>
              <w:jc w:val="center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60,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120" w:after="120"/>
              <w:ind w:hanging="0"/>
              <w:jc w:val="center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4.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120" w:after="120"/>
              <w:ind w:hanging="0"/>
              <w:jc w:val="center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Объекты комитета ЖКХ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before="120" w:after="120"/>
              <w:ind w:hanging="0"/>
              <w:jc w:val="center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81 694,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before="120" w:after="120"/>
              <w:ind w:hanging="0"/>
              <w:jc w:val="center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15 345,6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before="120" w:after="120"/>
              <w:ind w:hanging="0"/>
              <w:jc w:val="center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18,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120" w:after="120"/>
              <w:ind w:hanging="0"/>
              <w:jc w:val="center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5.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120" w:after="120"/>
              <w:ind w:hanging="0"/>
              <w:jc w:val="center"/>
              <w:rPr/>
            </w:pPr>
            <w:r>
              <w:rPr>
                <w:i w:val="false"/>
                <w:sz w:val="24"/>
              </w:rPr>
              <w:t>Комитет муниципального имущества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before="120" w:after="120"/>
              <w:ind w:hanging="0"/>
              <w:jc w:val="center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30 000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before="120" w:after="120"/>
              <w:ind w:hanging="0"/>
              <w:jc w:val="center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-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before="120" w:after="120"/>
              <w:ind w:hanging="0"/>
              <w:jc w:val="center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120" w:after="120"/>
              <w:ind w:hanging="0"/>
              <w:jc w:val="center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6.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120" w:after="120"/>
              <w:ind w:hanging="0"/>
              <w:jc w:val="center"/>
              <w:rPr/>
            </w:pPr>
            <w:r>
              <w:rPr>
                <w:i w:val="false"/>
                <w:sz w:val="24"/>
              </w:rPr>
              <w:t>Объекты администрации Балтийского района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before="120" w:after="120"/>
              <w:ind w:hanging="0"/>
              <w:jc w:val="center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10 931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before="120" w:after="120"/>
              <w:ind w:hanging="0"/>
              <w:jc w:val="center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31,0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before="120" w:after="120"/>
              <w:ind w:hanging="0"/>
              <w:jc w:val="center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0,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120" w:after="120"/>
              <w:ind w:hanging="0"/>
              <w:jc w:val="center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7.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120" w:after="120"/>
              <w:ind w:hanging="0"/>
              <w:jc w:val="center"/>
              <w:rPr/>
            </w:pPr>
            <w:r>
              <w:rPr>
                <w:i w:val="false"/>
                <w:sz w:val="24"/>
              </w:rPr>
              <w:t>Объекты администрации Ленинградского района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before="120" w:after="120"/>
              <w:ind w:hanging="0"/>
              <w:jc w:val="center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4 531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before="120" w:after="120"/>
              <w:ind w:hanging="0"/>
              <w:jc w:val="center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-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before="120" w:after="120"/>
              <w:ind w:hanging="0"/>
              <w:jc w:val="center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120" w:after="120"/>
              <w:ind w:hanging="0"/>
              <w:jc w:val="center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8.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120" w:after="120"/>
              <w:ind w:hanging="0"/>
              <w:jc w:val="center"/>
              <w:rPr/>
            </w:pPr>
            <w:r>
              <w:rPr>
                <w:i w:val="false"/>
                <w:sz w:val="24"/>
              </w:rPr>
              <w:t>Объекты администрации Московского района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before="120" w:after="120"/>
              <w:ind w:hanging="0"/>
              <w:jc w:val="center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350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before="120" w:after="120"/>
              <w:ind w:hanging="0"/>
              <w:jc w:val="center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-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before="120" w:after="120"/>
              <w:ind w:hanging="0"/>
              <w:jc w:val="center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120" w:after="120"/>
              <w:ind w:hanging="0"/>
              <w:jc w:val="center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9.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120" w:after="120"/>
              <w:ind w:hanging="0"/>
              <w:jc w:val="center"/>
              <w:rPr/>
            </w:pPr>
            <w:r>
              <w:rPr>
                <w:i w:val="false"/>
                <w:sz w:val="24"/>
              </w:rPr>
              <w:t>Объекты администрации Октябрьского района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before="120" w:after="120"/>
              <w:ind w:hanging="0"/>
              <w:jc w:val="center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100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before="120" w:after="120"/>
              <w:ind w:hanging="0"/>
              <w:jc w:val="center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-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before="120" w:after="120"/>
              <w:ind w:hanging="0"/>
              <w:jc w:val="center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before="120" w:after="120"/>
              <w:ind w:hanging="0"/>
              <w:jc w:val="center"/>
              <w:rPr>
                <w:b/>
                <w:b/>
                <w:i w:val="false"/>
                <w:i w:val="false"/>
                <w:caps/>
                <w:sz w:val="24"/>
              </w:rPr>
            </w:pPr>
            <w:r>
              <w:rPr>
                <w:b/>
                <w:i w:val="false"/>
                <w:caps/>
                <w:sz w:val="24"/>
              </w:rPr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120" w:after="120"/>
              <w:ind w:hanging="0"/>
              <w:jc w:val="center"/>
              <w:rPr/>
            </w:pPr>
            <w:r>
              <w:rPr>
                <w:i w:val="false"/>
                <w:sz w:val="24"/>
              </w:rPr>
              <w:t>Объекты администрации Центрального района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before="120" w:after="120"/>
              <w:ind w:hanging="0"/>
              <w:jc w:val="center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2 602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before="120" w:after="120"/>
              <w:ind w:hanging="0"/>
              <w:jc w:val="center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1 222,0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before="120" w:after="120"/>
              <w:ind w:hanging="0"/>
              <w:jc w:val="center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47,0</w:t>
            </w:r>
          </w:p>
        </w:tc>
      </w:tr>
    </w:tbl>
    <w:p>
      <w:pPr>
        <w:pStyle w:val="Style10"/>
        <w:ind w:firstLine="851"/>
        <w:jc w:val="both"/>
        <w:rPr>
          <w:rFonts w:ascii="Times New Roman" w:hAnsi="Times New Roman" w:cs="Times New Roman"/>
          <w:sz w:val="28"/>
          <w:highlight w:val="yellow"/>
        </w:rPr>
      </w:pPr>
      <w:r>
        <w:rPr>
          <w:rFonts w:cs="Times New Roman" w:ascii="Times New Roman" w:hAnsi="Times New Roman"/>
          <w:sz w:val="28"/>
          <w:highlight w:val="yellow"/>
        </w:rPr>
      </w:r>
    </w:p>
    <w:p>
      <w:pPr>
        <w:pStyle w:val="Style10"/>
        <w:ind w:firstLine="851"/>
        <w:jc w:val="both"/>
        <w:rPr/>
      </w:pPr>
      <w:r>
        <w:rPr>
          <w:rFonts w:cs="Times New Roman" w:ascii="Times New Roman" w:hAnsi="Times New Roman"/>
          <w:sz w:val="28"/>
        </w:rPr>
        <w:t xml:space="preserve">Основные усилия были направлены на объекты комитета строительства и транспорта. </w:t>
      </w:r>
    </w:p>
    <w:p>
      <w:pPr>
        <w:pStyle w:val="Style10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первом полугодии т.г. осуществлялось возведение объектов по федеральным целевым и адресным инвестиционным программам. Активно проводились работы на 10-этажном жилом доме по ул. Интернациональной – О.Кошевого (для переселения граждан из ветхого и аварийного жилищного фонда), по реконструкции  объектов зоопарка, канализационной насосной станциии КНС – 8 по ул.Тихорецкой и др.</w:t>
      </w:r>
    </w:p>
    <w:p>
      <w:pPr>
        <w:pStyle w:val="Style1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В рамках подготовки к празднованию 60-летия образования Калининградской области велись </w:t>
      </w:r>
      <w:r>
        <w:rPr>
          <w:rFonts w:cs="Times New Roman" w:ascii="Times New Roman" w:hAnsi="Times New Roman"/>
          <w:color w:val="000000"/>
          <w:sz w:val="28"/>
          <w:szCs w:val="28"/>
        </w:rPr>
        <w:t>проектно-изыскательские работы и работы по реконструкции исторического центра города – площади Победы (2-ая очередь), разработка рабочего  проекта  «Мостовой переход через реки  Старая и Новая Преголя в городе Калининграде» и реконструкция ул. Горького, Советского и Московского проспектов и проспекта Победы.</w:t>
      </w:r>
    </w:p>
    <w:p>
      <w:pPr>
        <w:pStyle w:val="Style10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этом году большие средства запланированы на разработку проектно-сметной документации по объектам инвестиционной программы (свыше 10 % от общего объема финансирования). </w:t>
      </w:r>
    </w:p>
    <w:p>
      <w:pPr>
        <w:pStyle w:val="Style10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В рамках городской программы ведется реконструкция жилых домов по ул. Портовая, 6 и 9 апреля. Осуществлено проектирование и реконструкция парка «Центральный» (фонтан, певческое поле и др.).  Велись работы на объектах газификации города: пос. Суворова, по строительству газопровода среднего и низкого давления в пос. Чайковского (2-я очередь), разработка проектно-сметной документации по газификации пос. Октябрьский и ул. Катина. 55,6 % от запланированного годового объема выполнено работ по теплоснабжению ПКиО «Юность» и центра развития русского языка по ул.Азовская.</w:t>
      </w:r>
    </w:p>
    <w:p>
      <w:pPr>
        <w:pStyle w:val="TextBody"/>
        <w:ind w:firstLine="851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В рамках целевой программы развития сетей наружного освещения (Программа «Светлый город») выполнено работ на сумму 8 544,9 тыс.руб.</w:t>
      </w:r>
    </w:p>
    <w:p>
      <w:pPr>
        <w:pStyle w:val="TextBodyIndent"/>
        <w:ind w:firstLine="567"/>
        <w:rPr/>
      </w:pPr>
      <w:r>
        <w:rPr/>
        <w:t>В отчетном периоде отремонтировано 154 светоточек на сумму 8 544,9  тыс.руб.</w:t>
      </w:r>
      <w:r>
        <w:rPr>
          <w:b/>
        </w:rPr>
        <w:t xml:space="preserve"> </w:t>
      </w:r>
      <w:r>
        <w:rPr/>
        <w:t xml:space="preserve">(выполнены работы в пос. Борисово, на ул. Интернациональной, П.Морозова, Палубной, Болотной, Столярной, Сибирякова, Киевской  при фактическом финансировании в объеме  6716,2 тыс.руб (с учетом кредиторской задолжености  в сумме 541 тыс.руб.) Проведен капитальный ремонт и подключение бесхозных сетей в пос. Майском.  В рамках реализации программы проведен капитальный ремонт наружного освещения улиц Багратиона, Б.Хмельницкого, Красносельской, Омской, Казанской, Герцена, Докука и первая очередь ул. Горького. Отремонтировано 252 светоточки на сумму 6 млн.руб. </w:t>
      </w:r>
    </w:p>
    <w:p>
      <w:pPr>
        <w:pStyle w:val="TextBodyIndent"/>
        <w:ind w:firstLine="720"/>
        <w:rPr/>
      </w:pPr>
      <w:r>
        <w:rPr/>
        <w:t xml:space="preserve">За 1-е полугодие   программа оснащения муниципального жилищного фонда приборами учета энергоресурсов  профинансирована  в сумме  660,9 тыс.руб.; реализована на сумму 454,1 тыс.руб.: установлено 180 счетчиков воды на сумму 260,9 тыс.руб. и 69 счетчиков газа на сумму 193,2 тыс.руб. </w:t>
      </w:r>
    </w:p>
    <w:p>
      <w:pPr>
        <w:pStyle w:val="Style9"/>
        <w:ind w:left="12240" w:right="964" w:firstLine="851"/>
        <w:jc w:val="both"/>
        <w:rPr/>
      </w:pPr>
      <w:r>
        <w:rPr/>
      </w:r>
    </w:p>
    <w:p>
      <w:pPr>
        <w:pStyle w:val="3"/>
        <w:jc w:val="center"/>
        <w:rPr>
          <w:caps/>
        </w:rPr>
      </w:pPr>
      <w:r>
        <w:rPr>
          <w:caps/>
        </w:rPr>
        <w:t xml:space="preserve">2.4. Выполнение плана ремонта </w:t>
      </w:r>
      <w:r>
        <w:rPr>
          <w:caps/>
          <w:szCs w:val="28"/>
        </w:rPr>
        <w:t>по отраслям, объектам муниципального хозяйства</w:t>
      </w:r>
    </w:p>
    <w:p>
      <w:pPr>
        <w:pStyle w:val="3"/>
        <w:ind w:firstLine="851"/>
        <w:rPr/>
      </w:pPr>
      <w:r>
        <w:rPr/>
        <w:t>Выполнение плана ремонта по отраслям, объектам муниципального хозяйства в первом полугодии 2006 г. изложено в приложении 3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>Ремонт объектов социальной сферы в первом полугодии профинансирован в следующих объемах:</w:t>
      </w:r>
    </w:p>
    <w:p>
      <w:pPr>
        <w:pStyle w:val="3"/>
        <w:jc w:val="center"/>
        <w:rPr>
          <w:sz w:val="28"/>
        </w:rPr>
      </w:pPr>
      <w:r>
        <w:rPr>
          <w:sz w:val="28"/>
        </w:rPr>
      </w:r>
    </w:p>
    <w:p>
      <w:pPr>
        <w:pStyle w:val="3"/>
        <w:jc w:val="right"/>
        <w:rPr/>
      </w:pPr>
      <w:r>
        <w:rPr/>
        <w:t>тыс.руб.</w:t>
      </w:r>
    </w:p>
    <w:tbl>
      <w:tblPr>
        <w:tblW w:w="86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807"/>
        <w:gridCol w:w="1381"/>
        <w:gridCol w:w="2162"/>
        <w:gridCol w:w="1599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120" w:after="120"/>
              <w:jc w:val="center"/>
              <w:rPr>
                <w:caps/>
                <w:sz w:val="24"/>
              </w:rPr>
            </w:pPr>
            <w:r>
              <w:rPr>
                <w:caps/>
                <w:sz w:val="24"/>
              </w:rPr>
              <w:t>№</w:t>
            </w:r>
          </w:p>
          <w:p>
            <w:pPr>
              <w:pStyle w:val="3"/>
              <w:spacing w:before="120" w:after="120"/>
              <w:jc w:val="center"/>
              <w:rPr/>
            </w:pPr>
            <w:r>
              <w:rPr>
                <w:caps/>
                <w:sz w:val="24"/>
              </w:rPr>
              <w:t xml:space="preserve"> </w:t>
            </w:r>
            <w:r>
              <w:rPr>
                <w:sz w:val="24"/>
              </w:rPr>
              <w:t>п/п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Отрасли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/>
            </w:pPr>
            <w:r>
              <w:rPr>
                <w:sz w:val="24"/>
              </w:rPr>
              <w:t>Уточненный план</w:t>
            </w:r>
          </w:p>
          <w:p>
            <w:pPr>
              <w:pStyle w:val="3"/>
              <w:jc w:val="center"/>
              <w:rPr>
                <w:sz w:val="24"/>
              </w:rPr>
            </w:pPr>
            <w:r>
              <w:rPr>
                <w:sz w:val="24"/>
              </w:rPr>
              <w:t>2006 г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24"/>
              </w:rPr>
            </w:pPr>
            <w:r>
              <w:rPr>
                <w:sz w:val="24"/>
              </w:rPr>
              <w:t>Финансирование   1 полугодие</w:t>
            </w:r>
          </w:p>
          <w:p>
            <w:pPr>
              <w:pStyle w:val="3"/>
              <w:jc w:val="center"/>
              <w:rPr>
                <w:sz w:val="24"/>
              </w:rPr>
            </w:pPr>
            <w:r>
              <w:rPr>
                <w:sz w:val="24"/>
              </w:rPr>
              <w:t>2006г.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sz w:val="24"/>
              </w:rPr>
            </w:pPr>
            <w:r>
              <w:rPr>
                <w:sz w:val="24"/>
              </w:rPr>
              <w:t>%</w:t>
            </w:r>
          </w:p>
          <w:p>
            <w:pPr>
              <w:pStyle w:val="3"/>
              <w:jc w:val="center"/>
              <w:rPr>
                <w:sz w:val="24"/>
              </w:rPr>
            </w:pPr>
            <w:r>
              <w:rPr>
                <w:sz w:val="24"/>
              </w:rPr>
              <w:t>исполнения плана 2006 г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Образование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120" w:after="120"/>
              <w:jc w:val="center"/>
              <w:rPr/>
            </w:pPr>
            <w:r>
              <w:rPr>
                <w:sz w:val="24"/>
              </w:rPr>
              <w:t>80 931,8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120" w:after="120"/>
              <w:jc w:val="center"/>
              <w:rPr/>
            </w:pPr>
            <w:r>
              <w:rPr>
                <w:sz w:val="24"/>
              </w:rPr>
              <w:t>25 440,5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31,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Здравоохранение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120" w:after="120"/>
              <w:jc w:val="center"/>
              <w:rPr/>
            </w:pPr>
            <w:r>
              <w:rPr>
                <w:sz w:val="24"/>
              </w:rPr>
              <w:t>63 987,1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120" w:after="120"/>
              <w:jc w:val="center"/>
              <w:rPr/>
            </w:pPr>
            <w:r>
              <w:rPr>
                <w:sz w:val="24"/>
              </w:rPr>
              <w:t>7 096,1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11,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Социальная политика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983,5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281,7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28,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Культура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120" w:after="120"/>
              <w:jc w:val="center"/>
              <w:rPr/>
            </w:pPr>
            <w:r>
              <w:rPr>
                <w:sz w:val="24"/>
              </w:rPr>
              <w:t>2 984,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754,4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25,3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 объектам жилищно-коммунального хозяйства:</w:t>
      </w:r>
    </w:p>
    <w:p>
      <w:pPr>
        <w:pStyle w:val="Normal"/>
        <w:jc w:val="right"/>
        <w:rPr>
          <w:b/>
          <w:b/>
          <w:caps/>
        </w:rPr>
      </w:pPr>
      <w:r>
        <w:rPr>
          <w:b/>
          <w:caps/>
        </w:rPr>
        <w:t>тыс.руб</w:t>
      </w:r>
    </w:p>
    <w:tbl>
      <w:tblPr>
        <w:tblW w:w="89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933"/>
        <w:gridCol w:w="1228"/>
        <w:gridCol w:w="1505"/>
        <w:gridCol w:w="1578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120" w:after="120"/>
              <w:jc w:val="center"/>
              <w:rPr>
                <w:caps/>
                <w:sz w:val="24"/>
              </w:rPr>
            </w:pPr>
            <w:r>
              <w:rPr>
                <w:caps/>
                <w:sz w:val="24"/>
              </w:rPr>
              <w:t>№</w:t>
            </w:r>
          </w:p>
          <w:p>
            <w:pPr>
              <w:pStyle w:val="3"/>
              <w:spacing w:before="120" w:after="120"/>
              <w:jc w:val="center"/>
              <w:rPr/>
            </w:pPr>
            <w:r>
              <w:rPr>
                <w:caps/>
                <w:sz w:val="24"/>
              </w:rPr>
              <w:t xml:space="preserve"> </w:t>
            </w:r>
            <w:r>
              <w:rPr>
                <w:sz w:val="24"/>
              </w:rPr>
              <w:t>п/п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Отрасли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3"/>
              <w:jc w:val="center"/>
              <w:rPr/>
            </w:pPr>
            <w:r>
              <w:rPr>
                <w:sz w:val="24"/>
              </w:rPr>
              <w:t>Уточненный план</w:t>
            </w:r>
          </w:p>
          <w:p>
            <w:pPr>
              <w:pStyle w:val="3"/>
              <w:jc w:val="center"/>
              <w:rPr/>
            </w:pPr>
            <w:r>
              <w:rPr>
                <w:sz w:val="24"/>
              </w:rPr>
              <w:t>2006 г.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/>
            </w:pPr>
            <w:r>
              <w:rPr>
                <w:sz w:val="24"/>
              </w:rPr>
              <w:t>Финансирование 1 полугодие</w:t>
            </w:r>
          </w:p>
          <w:p>
            <w:pPr>
              <w:pStyle w:val="3"/>
              <w:jc w:val="center"/>
              <w:rPr/>
            </w:pPr>
            <w:r>
              <w:rPr>
                <w:sz w:val="24"/>
              </w:rPr>
              <w:t>2006 г.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24"/>
              </w:rPr>
            </w:pPr>
            <w:r>
              <w:rPr>
                <w:sz w:val="24"/>
              </w:rPr>
              <w:t>%</w:t>
            </w:r>
          </w:p>
          <w:p>
            <w:pPr>
              <w:pStyle w:val="3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исполнения плана 2006 г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Жилищное хозяйство, всего, в т.ч.: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203 083,7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55 356,9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27,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120" w:after="120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-комитет ЖКХ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2 290,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918,6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40,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120" w:after="120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120" w:after="120"/>
              <w:jc w:val="center"/>
              <w:rPr/>
            </w:pPr>
            <w:r>
              <w:rPr>
                <w:sz w:val="24"/>
              </w:rPr>
              <w:t>-администрация Балтийского район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27 631,7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8 113,5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29,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120" w:after="120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-администрация Ленинградского район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67 009,9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16 928,9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25,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120" w:after="120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120" w:after="120"/>
              <w:jc w:val="center"/>
              <w:rPr/>
            </w:pPr>
            <w:r>
              <w:rPr>
                <w:sz w:val="24"/>
              </w:rPr>
              <w:t>-администрация Московского район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26 816,6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4 545,6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17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120" w:after="120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120" w:after="120"/>
              <w:jc w:val="center"/>
              <w:rPr/>
            </w:pPr>
            <w:r>
              <w:rPr>
                <w:sz w:val="24"/>
              </w:rPr>
              <w:t>-администрация Октябрьского район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26 429,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12 737,6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48,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120" w:after="120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120" w:after="120"/>
              <w:jc w:val="center"/>
              <w:rPr/>
            </w:pPr>
            <w:r>
              <w:rPr>
                <w:sz w:val="24"/>
              </w:rPr>
              <w:t>-администрация Центрального район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52 906,5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12 112,7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22,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Коммунальное хозяйство, всего, в т.ч.: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537 920,6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231 077,6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43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120" w:after="120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-комитет ЖКХ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266 014,6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122 618,6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46,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120" w:after="120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120" w:after="120"/>
              <w:jc w:val="center"/>
              <w:rPr/>
            </w:pPr>
            <w:r>
              <w:rPr>
                <w:sz w:val="24"/>
              </w:rPr>
              <w:t>-комитет строительства и транспорт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167 000,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74 315,3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44,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120" w:after="120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120" w:after="120"/>
              <w:jc w:val="center"/>
              <w:rPr/>
            </w:pPr>
            <w:r>
              <w:rPr>
                <w:sz w:val="24"/>
              </w:rPr>
              <w:t>-администрация Балтийского район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16 349,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6 202,9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37,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120" w:after="120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-администрация Ленинградского район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32 502,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10 959,9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33,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120" w:after="120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120" w:after="120"/>
              <w:jc w:val="center"/>
              <w:rPr/>
            </w:pPr>
            <w:r>
              <w:rPr>
                <w:sz w:val="24"/>
              </w:rPr>
              <w:t>-администрация Московского район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12 545,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2 500,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19,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120" w:after="120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120" w:after="120"/>
              <w:jc w:val="center"/>
              <w:rPr/>
            </w:pPr>
            <w:r>
              <w:rPr>
                <w:sz w:val="24"/>
              </w:rPr>
              <w:t>-администрация Октябрьского район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18 866,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6 490,2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34,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120" w:after="120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120" w:after="120"/>
              <w:jc w:val="center"/>
              <w:rPr/>
            </w:pPr>
            <w:r>
              <w:rPr>
                <w:sz w:val="24"/>
              </w:rPr>
              <w:t>-администрация Центрального район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24 454,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7 990,7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32,7</w:t>
            </w:r>
          </w:p>
        </w:tc>
      </w:tr>
    </w:tbl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  <w:t>Капитальный ремонт жилищного фонд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аибольшие финансовые ресурсы (в удельном весе к запланированным на год) получили комитеты строительства и транспорта, ЖКХ.</w:t>
      </w:r>
    </w:p>
    <w:p>
      <w:pPr>
        <w:pStyle w:val="31"/>
        <w:rPr/>
      </w:pPr>
      <w:r>
        <w:rPr/>
        <w:t>В рамках программы «Модернизация и замена муниципальных лифтов» МКП «Муниципальные общежития» выполнен капитальный ремонт лифта по ул.Горького 50.  МКП «Муниципальные общежития»выполнило реконструкцию систему внутреннего электроснабжения по ул. Брусничная, 2. В рамках программ:</w:t>
      </w:r>
    </w:p>
    <w:p>
      <w:pPr>
        <w:pStyle w:val="31"/>
        <w:rPr/>
      </w:pPr>
      <w:r>
        <w:rPr/>
        <w:t>-«Газопроводы» выполнены работы по ул.Артиллерийская, 36-38;</w:t>
      </w:r>
    </w:p>
    <w:p>
      <w:pPr>
        <w:pStyle w:val="31"/>
        <w:rPr/>
      </w:pPr>
      <w:r>
        <w:rPr/>
        <w:t>-«Подъезды» выполнены работы по ул.Киевская, 88-90 и 96-98.</w:t>
      </w:r>
    </w:p>
    <w:p>
      <w:pPr>
        <w:pStyle w:val="31"/>
        <w:ind w:firstLine="720"/>
        <w:rPr/>
      </w:pPr>
      <w:r>
        <w:rPr/>
        <w:t>Выполнено работ по ремонту кровель всего по городу на сумму 13 393,8 тыс.руб., что составляет 14,6 % от годового плана (сезонный характер работ).</w:t>
      </w:r>
    </w:p>
    <w:p>
      <w:pPr>
        <w:pStyle w:val="31"/>
        <w:ind w:firstLine="720"/>
        <w:jc w:val="center"/>
        <w:rPr/>
      </w:pPr>
      <w:r>
        <w:rPr/>
      </w:r>
    </w:p>
    <w:p>
      <w:pPr>
        <w:pStyle w:val="31"/>
        <w:ind w:firstLine="720"/>
        <w:jc w:val="center"/>
        <w:rPr/>
      </w:pPr>
      <w:r>
        <w:rPr/>
        <w:t>Коммунальное хозяйство</w:t>
      </w:r>
    </w:p>
    <w:p>
      <w:pPr>
        <w:pStyle w:val="TextBody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</w:rPr>
        <w:tab/>
        <w:t xml:space="preserve">       За 1-е полугодие 2006 года проведен капитальный ремонт наружного освещения на сумму 5,0 млн.руб.: </w:t>
      </w:r>
      <w:r>
        <w:rPr>
          <w:b w:val="false"/>
          <w:sz w:val="28"/>
          <w:szCs w:val="28"/>
        </w:rPr>
        <w:t>ул. Багратиона, Герцена, Наб. Карбышева, Казанская, Красноармейская, Красносельская, Б. Хмельницкого, Ольштынская, Омская, Ореховая, Подполковника Половца, Пер. Калинина, Судостроительная, Транспортная, Юношеская, Маршала Борзова, Чекистов.  Проведены модернизация ПП в ходе внедрения АСУНО и ремонт наружного освещения, сопутствующий ремонту дорог.</w:t>
      </w:r>
    </w:p>
    <w:p>
      <w:pPr>
        <w:pStyle w:val="TextBody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аботы по приведению в нормативное состояние улично-дорожной сети, в том числе и проектно-сметная документация, профинансированы в объеме 11,2 млн.руб. (22,6 % к годовому плану). Выполнялись работы на ул. Суворова, Танковая, Краснодонская, подъезд к психиатрической больнице на ул.А.Невского,  Рокоссовского, Профессора Баранова, Двинская, Владивостокская, Машиностроительная (проезд к школе №29), Сержанта Мишина, Тихоненко, Радистов, пер.Леонова, проезд к форту №5.</w:t>
      </w:r>
    </w:p>
    <w:p>
      <w:pPr>
        <w:pStyle w:val="TextBody"/>
        <w:jc w:val="both"/>
        <w:rPr>
          <w:b w:val="false"/>
          <w:b w:val="false"/>
          <w:sz w:val="28"/>
        </w:rPr>
      </w:pPr>
      <w:r>
        <w:rPr>
          <w:b w:val="false"/>
          <w:sz w:val="28"/>
          <w:szCs w:val="28"/>
        </w:rPr>
        <w:t>Выполнены работы по капитальному ремонту тротуаров (программа «Тротуары) на сумму 3,7 млн.руб., что составляет 37,4 % к годовому плану. В районах проводились работы по ремонту и благоустройству дворовых территорий.</w:t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jc w:val="center"/>
        <w:rPr>
          <w:caps/>
          <w:sz w:val="28"/>
        </w:rPr>
      </w:pPr>
      <w:r>
        <w:rPr>
          <w:caps/>
          <w:sz w:val="28"/>
        </w:rPr>
      </w:r>
    </w:p>
    <w:p>
      <w:pPr>
        <w:pStyle w:val="Normal"/>
        <w:jc w:val="center"/>
        <w:rPr>
          <w:caps/>
          <w:sz w:val="28"/>
        </w:rPr>
      </w:pPr>
      <w:r>
        <w:rPr>
          <w:caps/>
          <w:sz w:val="28"/>
        </w:rPr>
      </w:r>
    </w:p>
    <w:p>
      <w:pPr>
        <w:sectPr>
          <w:headerReference w:type="default" r:id="rId11"/>
          <w:footerReference w:type="default" r:id="rId12"/>
          <w:footnotePr>
            <w:numFmt w:val="decimal"/>
          </w:footnotePr>
          <w:type w:val="nextPage"/>
          <w:pgSz w:w="11906" w:h="16838"/>
          <w:pgMar w:left="1418" w:right="851" w:gutter="567" w:header="567" w:top="851" w:footer="567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caps/>
          <w:sz w:val="28"/>
        </w:rPr>
      </w:pPr>
      <w:r>
        <w:rPr>
          <w:caps/>
          <w:sz w:val="28"/>
        </w:rPr>
      </w:r>
    </w:p>
    <w:p>
      <w:pPr>
        <w:pStyle w:val="Normal"/>
        <w:jc w:val="both"/>
        <w:rPr>
          <w:caps/>
          <w:sz w:val="28"/>
        </w:rPr>
      </w:pPr>
      <w:r>
        <w:rPr>
          <w:caps/>
          <w:sz w:val="28"/>
        </w:rPr>
      </w:r>
    </w:p>
    <w:p>
      <w:pPr>
        <w:pStyle w:val="Style8"/>
        <w:rPr/>
      </w:pPr>
      <w:r>
        <w:rPr/>
        <w:t xml:space="preserve">   </w:t>
      </w:r>
      <w:r>
        <w:rPr/>
        <w:tab/>
        <w:tab/>
        <w:tab/>
        <w:tab/>
        <w:tab/>
        <w:tab/>
        <w:tab/>
        <w:tab/>
        <w:tab/>
        <w:t>Приложение 1</w:t>
      </w:r>
    </w:p>
    <w:p>
      <w:pPr>
        <w:pStyle w:val="Heading2"/>
        <w:keepNext w:val="false"/>
        <w:widowControl w:val="false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сполнение муниципальных программ</w:t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sz w:val="28"/>
        </w:rPr>
        <w:t>за  первое полугодие  2006 г.</w:t>
      </w:r>
    </w:p>
    <w:p>
      <w:pPr>
        <w:pStyle w:val="Normal"/>
        <w:widowControl w:val="false"/>
        <w:jc w:val="right"/>
        <w:rPr>
          <w:b/>
          <w:b/>
          <w:sz w:val="28"/>
        </w:rPr>
      </w:pPr>
      <w:r>
        <w:rPr>
          <w:b/>
          <w:sz w:val="28"/>
        </w:rPr>
        <w:t xml:space="preserve">             </w:t>
      </w:r>
    </w:p>
    <w:p>
      <w:pPr>
        <w:pStyle w:val="Normal"/>
        <w:widowControl w:val="false"/>
        <w:jc w:val="right"/>
        <w:rPr>
          <w:b/>
          <w:b/>
          <w:sz w:val="28"/>
        </w:rPr>
      </w:pPr>
      <w:r>
        <w:rPr>
          <w:b/>
          <w:sz w:val="28"/>
        </w:rPr>
        <w:t>(тыс. руб.)</w:t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961"/>
        <w:gridCol w:w="1418"/>
        <w:gridCol w:w="1417"/>
        <w:gridCol w:w="1418"/>
      </w:tblGrid>
      <w:tr>
        <w:trPr>
          <w:trHeight w:val="90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widowControl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рограммы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/>
              <w:t xml:space="preserve">Уточненный </w:t>
            </w:r>
          </w:p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/>
              <w:t>план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/>
              <w:t>Финансирование</w:t>
            </w:r>
          </w:p>
        </w:tc>
      </w:tr>
      <w:tr>
        <w:trPr>
          <w:trHeight w:val="822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/>
              <w:t>первое полугод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% к уточненному плану года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81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961"/>
        <w:gridCol w:w="1418"/>
        <w:gridCol w:w="1446"/>
        <w:gridCol w:w="1417"/>
      </w:tblGrid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 xml:space="preserve">Муниципальные программы, всего,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в том числ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rPr/>
            </w:pPr>
            <w:r>
              <w:rPr>
                <w:sz w:val="28"/>
                <w:lang w:val="en-US"/>
              </w:rPr>
              <w:t>263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lang w:val="en-US"/>
              </w:rPr>
              <w:t>536,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rPr/>
            </w:pPr>
            <w:r>
              <w:rPr>
                <w:sz w:val="28"/>
                <w:lang w:val="en-US"/>
              </w:rPr>
              <w:t>44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lang w:val="en-US"/>
              </w:rPr>
              <w:t>40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>
                <w:sz w:val="28"/>
              </w:rPr>
            </w:pPr>
            <w:r>
              <w:rPr>
                <w:sz w:val="28"/>
              </w:rPr>
              <w:t>16,8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Неотложные меры борьбы с туберкулезом в г. Калининграде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3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lang w:val="en-US"/>
              </w:rPr>
              <w:t>050,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widowControl/>
              <w:jc w:val="both"/>
              <w:rPr>
                <w:spacing w:val="0"/>
                <w:kern w:val="0"/>
                <w:position w:val="0"/>
                <w:sz w:val="24"/>
                <w:vertAlign w:val="baseline"/>
                <w:lang w:val="ru-RU"/>
              </w:rPr>
            </w:pPr>
            <w:r>
              <w:rPr>
                <w:spacing w:val="0"/>
                <w:kern w:val="0"/>
                <w:position w:val="0"/>
                <w:sz w:val="24"/>
                <w:vertAlign w:val="baseline"/>
                <w:lang w:val="ru-RU"/>
              </w:rPr>
              <w:t>«Здоровый ребенок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7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lang w:val="en-US"/>
              </w:rPr>
              <w:t>185,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2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lang w:val="en-US"/>
              </w:rPr>
              <w:t>72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8,0</w:t>
            </w:r>
          </w:p>
        </w:tc>
      </w:tr>
      <w:tr>
        <w:trPr>
          <w:trHeight w:val="307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Общая врачебная (семейная) практика» на 2005-2007 г.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20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lang w:val="en-US"/>
              </w:rPr>
              <w:t>300,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2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lang w:val="en-US"/>
              </w:rPr>
              <w:t>90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,3</w:t>
            </w:r>
          </w:p>
        </w:tc>
      </w:tr>
      <w:tr>
        <w:trPr>
          <w:trHeight w:val="307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</w:rPr>
            </w:pPr>
            <w:r>
              <w:rPr>
                <w:sz w:val="28"/>
              </w:rPr>
              <w:t>4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widowControl/>
              <w:jc w:val="both"/>
              <w:rPr>
                <w:spacing w:val="0"/>
                <w:kern w:val="0"/>
                <w:position w:val="0"/>
                <w:sz w:val="24"/>
                <w:vertAlign w:val="baseline"/>
                <w:lang w:val="ru-RU"/>
              </w:rPr>
            </w:pPr>
            <w:r>
              <w:rPr>
                <w:spacing w:val="0"/>
                <w:kern w:val="0"/>
                <w:position w:val="0"/>
                <w:sz w:val="24"/>
                <w:vertAlign w:val="baseline"/>
                <w:lang w:val="ru-RU"/>
              </w:rPr>
              <w:t>Совершенствование первичной медико-санитарной помощ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24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lang w:val="en-US"/>
              </w:rPr>
              <w:t>094,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</w:rPr>
            </w:pPr>
            <w:r>
              <w:rPr>
                <w:sz w:val="28"/>
              </w:rPr>
              <w:t>5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Развитие Калининградского зоопарка на 2004-2008 годы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/>
            </w:pPr>
            <w:r>
              <w:rPr>
                <w:sz w:val="28"/>
                <w:lang w:val="en-US"/>
              </w:rPr>
              <w:t>2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lang w:val="en-US"/>
              </w:rPr>
              <w:t>000,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/>
            </w:pPr>
            <w:r>
              <w:rPr>
                <w:sz w:val="28"/>
              </w:rPr>
              <w:t>1 7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sz w:val="28"/>
              </w:rPr>
            </w:pPr>
            <w:r>
              <w:rPr>
                <w:sz w:val="28"/>
              </w:rPr>
              <w:t>85,5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</w:rPr>
            </w:pPr>
            <w:r>
              <w:rPr>
                <w:sz w:val="28"/>
              </w:rPr>
              <w:t>6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грамма оснащения муниципального жилищного фонда приборами учета энергоресурсов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/>
            </w:pPr>
            <w:r>
              <w:rPr>
                <w:sz w:val="28"/>
                <w:lang w:val="en-US"/>
              </w:rPr>
              <w:t>1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lang w:val="en-US"/>
              </w:rPr>
              <w:t>500,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60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sz w:val="28"/>
              </w:rPr>
            </w:pPr>
            <w:r>
              <w:rPr>
                <w:sz w:val="28"/>
              </w:rPr>
              <w:t>44,1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</w:rPr>
            </w:pPr>
            <w:r>
              <w:rPr>
                <w:sz w:val="28"/>
              </w:rPr>
              <w:t>7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грамма модернизации и замены муниципальных   лифтов г. Калинингра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/>
            </w:pPr>
            <w:r>
              <w:rPr>
                <w:sz w:val="28"/>
                <w:lang w:val="en-US"/>
              </w:rPr>
              <w:t>12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lang w:val="en-US"/>
              </w:rPr>
              <w:t>600,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/>
            </w:pPr>
            <w:r>
              <w:rPr>
                <w:sz w:val="28"/>
                <w:lang w:val="en-US"/>
              </w:rPr>
              <w:t>4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lang w:val="en-US"/>
              </w:rPr>
              <w:t>11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sz w:val="28"/>
              </w:rPr>
            </w:pPr>
            <w:r>
              <w:rPr>
                <w:sz w:val="28"/>
              </w:rPr>
              <w:t>32,7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</w:rPr>
            </w:pPr>
            <w:r>
              <w:rPr>
                <w:sz w:val="28"/>
              </w:rPr>
              <w:t>8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грамма реконструкции и развития сетей наружного освещения «Светлый город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/>
            </w:pPr>
            <w:r>
              <w:rPr>
                <w:sz w:val="28"/>
                <w:lang w:val="en-US"/>
              </w:rPr>
              <w:t>14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lang w:val="en-US"/>
              </w:rPr>
              <w:t>634,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/>
            </w:pPr>
            <w:r>
              <w:rPr>
                <w:sz w:val="28"/>
                <w:lang w:val="en-US"/>
              </w:rPr>
              <w:t>6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lang w:val="en-US"/>
              </w:rPr>
              <w:t>71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sz w:val="28"/>
              </w:rPr>
            </w:pPr>
            <w:r>
              <w:rPr>
                <w:sz w:val="28"/>
              </w:rPr>
              <w:t>45,9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</w:rPr>
            </w:pPr>
            <w:r>
              <w:rPr>
                <w:sz w:val="28"/>
              </w:rPr>
              <w:t>9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Мой дом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65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lang w:val="en-US"/>
              </w:rPr>
              <w:t>027,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7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lang w:val="en-US"/>
              </w:rPr>
              <w:t>51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,6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</w:rPr>
            </w:pPr>
            <w:r>
              <w:rPr>
                <w:sz w:val="28"/>
              </w:rPr>
              <w:t>10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Мой двор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17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lang w:val="en-US"/>
              </w:rPr>
              <w:t>030,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9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3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</w:rPr>
            </w:pPr>
            <w:r>
              <w:rPr>
                <w:sz w:val="28"/>
              </w:rPr>
              <w:t>11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«Переселение граждан из ветхого и аварийного жилищного фонда в г. Калининграде на 2005-2010 гг.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7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lang w:val="en-US"/>
              </w:rPr>
              <w:t>800,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5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lang w:val="en-US"/>
              </w:rPr>
              <w:t>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4,1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2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«Энергосбережение на объектах водоснабжения и водоотведения МУП «Водоканал» на 2005-2006 годы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5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lang w:val="en-US"/>
              </w:rPr>
              <w:t>000,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1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lang w:val="en-US"/>
              </w:rPr>
              <w:t>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,0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3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Ремонт подъездов и лестничных клеток муниципального   жилищного фонд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46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lang w:val="en-US"/>
              </w:rPr>
              <w:t>238,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3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lang w:val="en-US"/>
              </w:rPr>
              <w:t>83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,3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4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Замена внутридомовых газопроводов  в жилых домах г. Калининград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18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lang w:val="en-US"/>
              </w:rPr>
              <w:t>414,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6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lang w:val="en-US"/>
              </w:rPr>
              <w:t>82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7,1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5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Программа мероприятий по оздоровлению экологической обстановки в г. Калининграде на 2006- 2008 гг.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18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lang w:val="en-US"/>
              </w:rPr>
              <w:t>664,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845</w:t>
            </w:r>
            <w:r>
              <w:rPr>
                <w:sz w:val="28"/>
              </w:rPr>
              <w:t>,</w:t>
            </w:r>
            <w:r>
              <w:rPr>
                <w:sz w:val="28"/>
                <w:lang w:val="en-US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,5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headerReference w:type="default" r:id="rId13"/>
          <w:footerReference w:type="default" r:id="rId14"/>
          <w:footnotePr>
            <w:numFmt w:val="decimal"/>
          </w:footnotePr>
          <w:type w:val="nextPage"/>
          <w:pgSz w:w="11906" w:h="16838"/>
          <w:pgMar w:left="1418" w:right="851" w:gutter="567" w:header="567" w:top="623" w:footer="567" w:bottom="623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Style8"/>
        <w:rPr/>
      </w:pPr>
      <w:r>
        <w:rPr/>
        <w:t xml:space="preserve">                                                                                                                                                                          </w:t>
      </w:r>
      <w:r>
        <w:rPr/>
        <w:t xml:space="preserve">Приложение 2  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>Выполнение адресной инвестиционной программы в первом полугодии 2006 года</w:t>
      </w:r>
    </w:p>
    <w:p>
      <w:pPr>
        <w:pStyle w:val="Normal"/>
        <w:jc w:val="right"/>
        <w:rPr/>
      </w:pPr>
      <w:r>
        <w:rPr/>
        <w:t xml:space="preserve">    </w:t>
      </w:r>
      <w:r>
        <w:rPr/>
        <w:t>тыс. рублей</w:t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820"/>
        <w:gridCol w:w="2160"/>
        <w:gridCol w:w="1620"/>
        <w:gridCol w:w="1417"/>
        <w:gridCol w:w="23"/>
      </w:tblGrid>
      <w:tr>
        <w:trPr>
          <w:tblHeader w:val="true"/>
          <w:trHeight w:val="1130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бъекты, отрасли, мероприят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Уточненный план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решение городского Совет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208   от 21.06.2006г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Объем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выполненных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абот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Финансирование</w:t>
            </w:r>
          </w:p>
        </w:tc>
      </w:tr>
      <w:tr>
        <w:trPr>
          <w:tblHeader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Адресная инвестиционная программа, всего, в том числе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64 728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4 463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89 194,5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омитет строительства и транспор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67 813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6 20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5 244,4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тдел строительства, всего, в том числе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 45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7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70,0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энергосберегающего проекта по программе БЮГГРЕ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зработка рекомендаций с учетом сейсмических воздейств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5,0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Разработка схемы водоснабжения и водоотведения п. Космодемьянског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.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Оценка состояния конструкций и оказание технической помощи при восстановлении несущей способности домов №№10, 14, 16, 18, 20, 22, 31-37 в микрорайоне ”Остров”, по ул. 9 Апре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0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Муниципальное казённое  предприятие «Управление капитального строительства», всего, в том числе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1 763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 049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9 673,0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ФАИП программная част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реселение граждан из ветхого и аварийного жилищного фонда (10-ти этажный ж/д по ул. Интернациональной – ул. О. Кошевого, II очередь – 116 квартир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 8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 249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000,0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ФЦП  развития Калининградской обла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нструкция зоопар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59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709,7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ФАИП  непрограммная част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конструкция канализационной насосной станции КНС-8 по ул. Тихорецкой в г. Калининград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92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965,1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троительство станции очистки и обезжелезивания воды в п. Чкаловс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8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 500,0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Городская программ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троительство сетей водопровода и канализации по ул. Краснопресненской от ул. Львовской до ул. Одесско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9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6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Наружные сети водопровода и канализации в составе проекта инженерной инфраструктуры ПКиО «Юность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66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7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ектирование сетей ливневой канализации по ул. Карташова в пос. Космодемьянског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,6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8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нструкция жилого дома по ул. Портовой, 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4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91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075,6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9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нструкция жилого дома по ул. 9 Апре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5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8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3,7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0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тановка памятника В. И. Ленину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5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083,4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ектирование и реконструкция парка "Центральный" (фонтан, певческое поле и др.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5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051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937,6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ский дом "Надежда"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5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ектирование и строительство общественного туалета на территории МУ "Зоопарк"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2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рректировка проектно-сметной документации  по реконструкции существующего здания котельной под спортивный комплекс для силовых видов спорта по ул. Потемкина, 1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0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Газификац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15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Строительство газопроводных сетей в пос. Лермонтово (2 и 3 очереди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85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946,1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16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Газопровод высокого давления КШРП №2 в п. Космодемьянског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58,4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17.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азификация пос. Суворо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15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958,7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18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Газопровод среднего и низкого давления в п. Чайковского (2-я очередь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7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77,0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19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Проектирование и газификация ж/д пос. Северная гора (ФЗ и др. льготы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5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,8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20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Разработка проектно-сметной документации и выполнение строительных работ по газификации пос. Октябрьский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,5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2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Проектно-сметная документация  по газификации ул. Кати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,7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2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Проектирование и строительство газопровода низкого давления по ул. Радист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6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,4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2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ектирование и строительство сетей газоснабжения к ж/д №109-119; №120-130 по ул. Батально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,1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  <w:sz w:val="28"/>
                <w:szCs w:val="28"/>
              </w:rPr>
              <w:t>План мероприятий подготовки к празднованию 60-летия образования Калининградской обла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2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Реконструкция ул. Горького на участке от ул. Черняховского до ул. Островского (в т.ч. проектирование и экспертиза - 1700,0 тыс. руб.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 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 12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 824,6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25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Проектно-изыскательские работы и работы по реконструкции исторического центра города – площади Победы (2-ая очередь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10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 704,9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26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Разработка рабочего  проекта  «Мостовой переход через реки  Старая и Новая Преголя в городе Калининграде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746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 02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 300,0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27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роительство кладбища в пос. Сазоновка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28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Теплоснабжение ПКиО «Юность» и центра развития русского языка по ул. Азовска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334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85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035,4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29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Реконструкция котельной с переводом на природный газ МУП «Калининградтеплосеть»  по ул. Горького, 16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30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Проектно-сметная документация на строительство трансформаторной подстанции и реконструкции уличных сетей пос. Октябрьск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3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ектная документация по усилению конструкций и ремонту жилого дома по ул. Парусная, 29-3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8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8,6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3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Рабочий проект «Детские ясли-сад на 240 мест с бассейном»  по ул. Нарвско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56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500,0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3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бочий проект «Строительство хозяйственного корпуса БСМП по ул. А. Невского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4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3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Рабочий проект «Строительство трансформаторной подстанции и кабельной линии от ПС «Северная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35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Реконструкция сетей водопровода и канализации вдоль ул. Горьког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581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625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920,8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6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оектно-сметная документация по реконструкции МУП "Баня № 4"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9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МУ "Служба заказчика по ремонту дорожной сети", всего, в том числе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3 6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4 38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4 801,4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28"/>
                <w:szCs w:val="28"/>
              </w:rPr>
              <w:t>План мероприятий  подготовки к празднованию 60-летия  образования Калининградской обла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Реконструкция улиц общегородского значения, являющихся продолжением федеральных автомобильных дорог (Московский проспект, проспект Победы) II очередь, в том числе проектирование и экспертиза - 2750,0 тыс. руб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6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7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205,0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Реконструкция Советского проспекта, в том числе проектирование и экспертиза - 3400,0 тыс. руб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 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 88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 400,0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конструкция ул. Горького, всего, в том числе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96,4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- на участке от Островского до ул. 3-я Б. Окружная, в том числе проектирование и экспертиза - 300,0 тыс. руб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094,9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- на участке от 3-й Окружной дороги до автодороги "Северный Обход" и строительство транспортной развязки, в том числе проектирование и экспертиза - 450,0 тыс. руб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101,5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3.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Проектно-изыскательские работы по реконструкции ул. Куйбыше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омитет ЖК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1 694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 67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 345,6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Развитие сетей наружного освещения 2003-2006г.г.     Программа "Светлый город", в том числе: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634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544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716,2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- погашение кредиторской задолженности по программе «Светлый город» за счет  экономии средств при проведении муниципального конкурс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,0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становка приборов учета воды и теплоэнергии в муниципальном жил. фонде. Программа "Оснащения муниципального жилищного фонда приборами учета энергоресурсов"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4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0,9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Оборудование  помещений в жилых домах под установку общедомовых приборов учета вод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становка частотно-регулируемых приводов на насосное оборудование ВВС, ЮВС-1, ЮВС-2 Программа «Энергосбережение на объектах водоснабжения и водоотведения МУП «Водоканал»»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П "Чистота", всего, в том числе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907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551,3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МУП "Чистота" - приобретение спецавтотранспорта для механизированной убор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907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551,3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Оформление документов за перевод лесных земель в нелесные земли для использования их под существующий полигон в пос. Космодемьянског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Проектирование площадки для хранения противоледных реагентов (пескобаза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МКП «Благоустройство и экология» - приобретение машины для пересадки деревье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5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УП «Водоканал», всего, в том числе: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418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7,7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- прокладка канализационного коллектора по ул. Васнецо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8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7,7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- программа ДЕПА по модернизации магистральных водовода от ВВС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5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П "Калининградтеплосеть", в том числе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696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- приобретение и установка в муниципальном жилом фонде 154 комплектов циркуляционных насос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96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реконструкция сете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Реконструкция производственной базы  МКП «Служба защиты животных» с монтажом установки высокотемпературного сжигания биологических отходов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674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39,5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0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П "Гидротехник"  - приобретение техни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МКП "Муниципальные общежития" - приобретение техник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работка проектов, всего, в том числе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разработка рабочего проекта «Реконструкция осушительной сети поселка Лермонтово в г. Калининграде, 1 очередь (район улиц Белорусская, Ломоносова, Бердянская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лучшение гидрографической ситуации в районе Северная гора, с учетом корректировки  и экспертизы проекта, всего, в том числе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- улучшение гидрографической ситуации в районе Северная гор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4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корректировка рабочего проекта «Улучшение гидрографической ситуации в районе поселка Северная гора, 1 очередь (ул. 3 Окружная, ул. А. Невского, ул. Герцена)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Реконструкция наружного освещения вдоль ул. Горького, Советского пр., пр. Побед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0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омитет муниципального имущест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 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Приобретение и строительство квартир для расселения жителей домов №89-89а, 91-91а по пр. Мир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00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Балтийский район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 931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,0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еконструкция эл. сетей ЖЭУ "Янтарь",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Прокладка эл. сетей  в пос. Суворово, Чайковского, Чапаев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Оборудование помещений в жилых домах под установку общедомовых приборов учета вод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0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Восстановление кабеля под проезжей частью ул. Суворо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Ленинградский райо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 531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конструкция эл. сетей в пос. Октябрьск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151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Оборудование помещений в жилых домах под установку общедомовых приборов учета вод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осковский райо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Оборудование помещений в жилых домах под установку общедомовых приборов учета вод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ктябрьский райо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Оборудование помещений в жилых домах под установку общедомовых приборов учета вод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Центральный райо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602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222,0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обретение автотехники, в том числе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02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22,0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- МУП ЖЭУ № 1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02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7,0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МУП ЖЭУ "Чкаловск"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5,0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ключение к резервным источникам энергии - роддом №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Управление здравоохран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3 831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 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 000,0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Закупка оборудования для БСМП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 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 000,0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одключение к резервным источникам энерги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31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многопрофильная больниц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31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 БСМП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городская детская больница № 1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тдел культур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 696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1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18,0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итальный ремонт Дома искусст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96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,0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Управление образова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 18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8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933,5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Завершение реконструкции корпуса № 3 школы № 53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6,7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вершение строительства теплогенераторной для МДОУ д/с  № 12, 2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6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9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9,4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Завершение работ по строительству спортивного модуля МОУ СОШ № 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ект по осушению территории МОУ СОШ №50, МДОУ ЦРР № 122 (дренажная система, благоустройство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5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,4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Ремонт здания МОУ дополнительного образования  "ДЮЦ" (ул. Молодежная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Ремонт здания МОУ дополнительного образования детей  "Дворец творчества детей и молодежи"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15"/>
          <w:footerReference w:type="default" r:id="rId16"/>
          <w:footnotePr>
            <w:numFmt w:val="decimal"/>
          </w:footnotePr>
          <w:type w:val="nextPage"/>
          <w:pgSz w:orient="landscape" w:w="16838" w:h="11906"/>
          <w:pgMar w:left="1247" w:right="964" w:gutter="0" w:header="397" w:top="1304" w:footer="284" w:bottom="1191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3</w:t>
      </w:r>
    </w:p>
    <w:p>
      <w:pPr>
        <w:pStyle w:val="Normal"/>
        <w:jc w:val="right"/>
        <w:rPr/>
      </w:pPr>
      <w:r>
        <w:rPr/>
      </w:r>
    </w:p>
    <w:p>
      <w:pPr>
        <w:pStyle w:val="Heading5"/>
        <w:ind w:left="-993" w:hanging="0"/>
        <w:rPr>
          <w:sz w:val="28"/>
        </w:rPr>
      </w:pPr>
      <w:r>
        <w:rPr>
          <w:sz w:val="28"/>
        </w:rPr>
        <w:t xml:space="preserve">Выполнение плана ремонта по отраслям, объектам муниципального </w:t>
      </w:r>
    </w:p>
    <w:p>
      <w:pPr>
        <w:pStyle w:val="Heading5"/>
        <w:ind w:left="-993" w:hanging="0"/>
        <w:rPr>
          <w:sz w:val="28"/>
        </w:rPr>
      </w:pPr>
      <w:r>
        <w:rPr>
          <w:sz w:val="28"/>
        </w:rPr>
        <w:t>хозяйства за первое полугодие 2006 г.</w:t>
      </w:r>
    </w:p>
    <w:p>
      <w:pPr>
        <w:pStyle w:val="Normal"/>
        <w:jc w:val="right"/>
        <w:rPr/>
      </w:pPr>
      <w:r>
        <w:rPr/>
        <w:t>тыс. руб.</w:t>
      </w:r>
    </w:p>
    <w:tbl>
      <w:tblPr>
        <w:tblW w:w="1049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"/>
        <w:gridCol w:w="7"/>
        <w:gridCol w:w="4680"/>
        <w:gridCol w:w="75"/>
        <w:gridCol w:w="1545"/>
        <w:gridCol w:w="11"/>
        <w:gridCol w:w="1609"/>
        <w:gridCol w:w="1620"/>
        <w:gridCol w:w="53"/>
      </w:tblGrid>
      <w:tr>
        <w:trPr>
          <w:trHeight w:val="1470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кты, отрасли, мероприятия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очненный план (решение городского Совета № 208 от 21.06.2006г.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бъем выполненных работ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ссовое исполнение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Ремонт, </w:t>
            </w:r>
            <w:r>
              <w:rPr>
                <w:bCs/>
              </w:rPr>
              <w:t>всего,  в т.ч. по отраслям: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97 566,9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4 398,7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2 052,4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разование</w:t>
            </w:r>
            <w:r>
              <w:rPr>
                <w:bCs/>
              </w:rPr>
              <w:t>, в т.ч.: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0 931,8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13 019,2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25 440,5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правление образования</w:t>
            </w:r>
            <w:r>
              <w:rPr>
                <w:bCs/>
              </w:rPr>
              <w:t>, в том числе: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1 255,3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12 502,1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24 758,6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 Школы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2 192,6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5 686,6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6 716,8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У гимназия № 1 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17,2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,2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У СОШ № 2 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3,9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У лицей № 3 </w:t>
            </w:r>
            <w:r>
              <w:rPr/>
              <w:t>(в т.ч. распределение депутата Вишневской Н.Н.–140 т.р.)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5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0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0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У СОШ № 4 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6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6,6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32,2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У СОШ № 5   </w:t>
            </w:r>
            <w:r>
              <w:rPr/>
              <w:t>(в т.ч. распределение депутата Гана Е.В. –300 т.р.)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3,6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У СОШ № 6 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9,2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У СОШ № 7 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5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5,0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СОШ № 8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СОШ № 9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0,0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7,5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У СОШ № 10 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СОШ № 11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,0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У СОШ № 12 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У СОШ № 13 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0,0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0,0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СОШ № 14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ООШ № 15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89,0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50,0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У СОШ № 16 </w:t>
            </w:r>
            <w:r>
              <w:rPr/>
              <w:t>(в т.ч. распределение депутата Вишневской Н.Н. – 350 т.р.)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7,3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7,3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У лицей  № 17 </w:t>
            </w:r>
            <w:r>
              <w:rPr/>
              <w:t>(в т.ч. распределение депутата Вишневской Н.Н. – 890 т.р.)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65,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12,6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12,6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У лицей  № 18 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6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,5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,5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СОШ № 19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6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6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У СОШ № 20 </w:t>
            </w:r>
            <w:r>
              <w:rPr/>
              <w:t>(в т.ч. распределение депутата Пятикопа А.И. –30 т.р.)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СОШ № 21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гимназия  № 22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МОУ лицей  № 23 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40,6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0,1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У СОШ № 24 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,8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,8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У СОШ № 25 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0,0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6,3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СОШ № 26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,0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У ООШ № 27 </w:t>
            </w:r>
            <w:r>
              <w:rPr/>
              <w:t>(в т.ч. распределение депутата Карпу-шенко С.П. – 350 т.р.)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22,7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22,7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У СОШ № 28 </w:t>
            </w:r>
            <w:r>
              <w:rPr/>
              <w:t>(в т.ч. распределен. депутата Вишневской Н.Н. – 250 т.р.)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7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95,7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95,7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У СОШ № 29 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19,4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31,4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СОШ № 30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3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0,0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1,9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У СОШ № 31 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9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9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У гимназия  № 32 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У СОШ № 33 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4,4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4,4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СОШ № 34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,8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,8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лицей  № 35  им. Буткова В.В.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6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,9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У СОШ № 36 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1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1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СОШ № 37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1,5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СОШ № 38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 789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ОУ СОШ № 39 (в т.ч. распредел. депутата Вишневской Н.Н. – 133,3 т.р.)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3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,9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,9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У гимназия   № 40 </w:t>
            </w:r>
            <w:r>
              <w:rPr/>
              <w:t>(в т.ч. распределение депутата  Шатровой  А.М. – 150 т.р.)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0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У СОШ № 41 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1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1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У СОШ № 43 </w:t>
            </w:r>
            <w:r>
              <w:rPr/>
              <w:t>(в т.ч. распределение депутата Ярошука А.Г.  – 600 т.р.)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У СОШ № 44 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8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0,0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,0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СОШ № 45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1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,3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3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У СОШ № 46 </w:t>
            </w:r>
            <w:r>
              <w:rPr/>
              <w:t>(в т.ч. распределение депутата Карпушенко  С.П.– 100 т.р.)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494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1,2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1,2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СОШ № 47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СОШ № 48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У СОШ № 49 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7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0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У СОШ № 50 </w:t>
            </w:r>
            <w:r>
              <w:rPr/>
              <w:t>(в т.ч. распределение депутата Пятикопа  А.И. – 50 т.р.)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1,5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,5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У СОШ № 51 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4,4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1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НОШ № 53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1,7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9,1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НОШ № 54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,9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9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НОШ № 55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МОУ Калининградский морской лицей  (ГМОУ КМЛ)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6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 МДОУ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4275,4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60,9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11,4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ДОУ д/с № 2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ДОУ д/с № 4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ДОУ д/с № 5 </w:t>
            </w:r>
            <w:r>
              <w:rPr/>
              <w:t>(в т.ч. распределение депутата Вишневской Н.Н. – 50 т.р.)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9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9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ДОУ д/с № 6  компенс. вида  </w:t>
            </w:r>
            <w:r>
              <w:rPr/>
              <w:t>(в т.ч. распределение депутата Гана Е.В.- 30 т.р.)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ДОУ д/с № 7  для детей с нарушением зрения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ДОУ д/с № 7 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ДОУ д/с № 9 общеразвив. вида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3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ДОУ д/с № 11 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2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2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ДОУ д/с № 12 общеразвивающего вида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ДОУ д/с № 13 комб. вида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ДОУ д/с № 14, Чаадаева, 4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ДОУ д/с № 14 (Октябр.)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4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ДОУ д/с № 17, Каштановая аллея, 174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2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1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1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ДОУ д/с № 17 (ул. Орудийная)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1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4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0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ДОУ д/с № 18  комб. вида 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МДОУ д/с № 19 , Тельмана, 15 (Ленинград.) 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ДОУ ЦРР  д/с № 19, Серпуховская, 26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ДОУ д/с № 21 общеразвивающего вида П категории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6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ДОУ д/с № 24 комб. вида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,8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ДОУ  ЦРР д/с № 26 </w:t>
            </w:r>
            <w:r>
              <w:rPr/>
              <w:t>(в т.ч. распределение депутата Вишневской Н.Н. – 50т.р.)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ДОУ д/с № 27 общеразвивающего вида  (Московс.) </w:t>
            </w:r>
            <w:r>
              <w:rPr/>
              <w:t>(в т.ч. распределение депу-тата Гана Е.В.-20т.р.)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,9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8,2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4,2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ДОУ д/с № 27  комп. вида, пр. Победы, 24 (Октябрьск.)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369,3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ДОУ д/с № 28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МДОУ д/с № 30 комб. Вида,  Тельмана, 13 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МДОУ д/с № 30, Космонавта Леонова, 4 (Центр.) 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ДОУ  ЦРР д/с № 31, Тюленина, 4 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ДОУ д/с № 31, Огарева, 31 (Октябр.)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ДОУ д/с № 35 компенс. вида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ДОУ д/с № 36 компенс. вида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ДОУ д/с № 40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ДОУ д/с № 42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ДОУ  ЦРР д/с № 43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ДОУ д/с № 44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ДОУ д/с № 46 комп. вида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ДОУ  ЦРР д/с № 47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3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ДОУ д/с № 49 общеразвивающего вида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ДОУ д/с № 50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ДОУ д/с № 51 общеразвив. вида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ДОУ д/с № 52 комб. вида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ДОУ  ЦРР д/с № 53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0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0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ДОУ д/с № 61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ДОУ д/с № 68 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9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9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ДОУ  ЦРР д/с № 70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ДОУ д/с № 71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ДОУ д/с № 73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,8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ДОУ  ЦРР д/с № 76 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ДОУ  ЦРР д/с № 77 комб. Вида 2 категории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ДОУ д/с № 78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3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3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ДОУ д/с № 79 общеразвив. вида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ДОУ ЦРР  д/с № 83 </w:t>
            </w:r>
            <w:r>
              <w:rPr/>
              <w:t>(в т.ч. распределение депутата Карпушенко  С.П. – 100 т.р.)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9,9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ДОУ д/с № 86 комбинированного вида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ДОУ д/с № 87 комбин. вида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ДОУ д/с № 90  общеразвивающего вида 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6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5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ДОУ ЦРР  д/с № 94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ДОУ д/с № 95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ДОУ  ЦРР д/с № 98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2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ДОУ  ЦРР д/с № 99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ДОУ д/с № 101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ДОУ д/с № 104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ДОУ  ЦРР д/с № 105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ДОУ ЦРР  д/с № 107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ДОУ  ЦРР д/с № 110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00,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ДОУ  ЦРР д/с № 111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6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ДОУ  центр развития  ребенка  д/с № 113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ДОУ  ЦРР д/с № 114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3,8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7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7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ДОУ д/с № 115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ДОУ  ЦРР д/с № 116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ДОУ д/с № 119 общеразвив. вида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7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ДОУ д/с № 121 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,0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,8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ДОУ  ЦРР д/с № 122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,2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2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2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ДОУ д/с № 124 комп. вида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00,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ДОУ  ЦРРд/с № 127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6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ДОУ ЦРР д/с № 128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1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ДОУ д/с № 130 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,8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7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ДОУ ЦРР  д/с № 131 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ДОУ д/с № 133  комбин. вида  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,1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,1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ДОУ   ЦРР д/с № 134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ДОУ  ЦРР д/с № 136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- Внешкольные учреждения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6 324,7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7,5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6,6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ДОД  СДЮСШОР  № 4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1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ОУ дополнительного образования детей Центра творческого развития и гуманитарного образования  «Информационные  технологии» (ЦИТОИС)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3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3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ОУ ДОД  ДЮЦ Балтийского района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80,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ДОД  ДЮЦ Ленинградского района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9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4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4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ОУ ДОД  ДЮЦ Московского района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9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ОУ Дом детского творчества  (Октябрьский  район)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МОУ ДОД  ДЮЦ Центрального района 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,2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,8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0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ОУ ДОД  ГСЮТ  (городская станция юных техников)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ОУ ДОД  Дворец спорта для детей и юношества  «Юность»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9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ОУ ДОД  Дворец творчества детей и молодежи (ГДТД и М)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1,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Межшкольные учебные комбинаты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1 252,5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48,3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91,3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МУК Ленинградского района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,3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,3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У МУК Центрального района 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4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,0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4,0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ДОД ШР "Мастеровой"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5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ОУ В(С)ОШ № 2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55,8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9,4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9,4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 Детские дома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5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1,9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9 493,4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Детский дом «Родничок»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Детский дом № 1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Детский дом «Факел»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400,0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Детский дом «Янтарик»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,9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4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ОУ ЦППР и К  (Центр психолого-педагогической реабилитации и кор-рекции ( (ул. Чапаева)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 Оздоровительные лагеря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4 115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3 467,5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3 349,5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ДООЛ «Юность»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5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1,3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1,3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ДО ДДОЛ «Чайка»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00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016,2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898,2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 Интернаты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1 223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keepNext w:val="false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,1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МОУ Школа-интернат № 3 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7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МОУ школа-интернат-лицей-интернат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3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,4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-ЦБ (централизованная бухгалтерия)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35,3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,1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правление культуры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4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2,0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2,0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МОУ ДОД Детская музыкально- хоровая школа мальчиков 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ОУ ДОД «Детская музыкальная школа им.  Глиэра»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3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0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0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ДОД «Детская художественная школа»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0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0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тдел физической  культуры и спорта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ОУ ДОД ДЮСШ по водным видам спорта «Морская школа»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правление  по делам молодежи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1 108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8,4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8,4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У Социально-реабилитационный центр для несовершеннолетних (СРЦН)  «МОСТ»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8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НУ Калининградский молодежный культурно-досуговый центр «Золотой осьминог»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8,4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8,4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2.</w:t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алтийский район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1 080,5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30,7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2,5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ДОД  ДМШ им. Глинки М.И.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,5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9,7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9,7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ДОД  ДМШ  п. Прибрежный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6,0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,8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 «Объединение подростковых клубов» </w:t>
            </w:r>
            <w:r>
              <w:rPr/>
              <w:t>(в т.ч. распределение депутатов Карпушенко С.П. – 130 т.р., Вишневской Н.Н. – 50т.р.)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5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,0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,0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3.</w:t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Ленинградский район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3 501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1,7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45,3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ДОД «Детская музыкальная школа им. Э.Т.А.Гофмана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6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,4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,9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ОУ ДОД «Детская школа искусств»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1,4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5,5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 «Объединение подростковых клубов» 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5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,9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,9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4.</w:t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осковский район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1 32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8,0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8,0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ОУ дополнит. образов. детей ДШИ им. Чайковского П.И.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,0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,0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 «Объединение подростковых клубов» 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,0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,0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5.</w:t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ктябрьский район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9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8,0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7,4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ОУ ДОД «Детская школа искусств»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,0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9,4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 «Объединение подростковых клубов»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,0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,0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6.</w:t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Центральный район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8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,3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,3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ОУ ДОД детская музыкальная школа  им. Шостаковича высшей категории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9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 «Объединение подростковых клубов»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9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,3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,3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дравоохранение и спорт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64 287,1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3 155,0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6 285,3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дравоохранение, в т.ч.: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3 987,1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3 155,0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6 285,3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1.</w:t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ородские учреждения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6 284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86,7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 725,5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УЗ Больница скорой медицинской помощи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327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 636,9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УЗ Станция скорой медицинской помощи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21,0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9,8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УЗ Поликлиника № 7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17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27,1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УЗ Городская  многопрофильная  больница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158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28,6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УЗ Детская больница № 1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28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7,9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7,9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УЗ Дом сестринского ухода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5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УЗ Центр восстановительной  медицины и реабилитации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7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7,8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7,8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УЗ Стоматологическая  поликлиника № 2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УЗ Детская стоматологическая поликлиника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36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,4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УЗ Детская молочная кухня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2.</w:t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алтийский район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 377,5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75,5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46,5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З Роддом № 2 </w:t>
            </w:r>
            <w:r>
              <w:rPr/>
              <w:t>(в т.ч. распределение депутата Вишневской  Н.Н. 500т.р.)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68,5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91,7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2,7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 Детская поликлиника  № 4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09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83,8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83,8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3.</w:t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Ленинградский район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 749,5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 531,2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 551,7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 «Городская поликлиника № 1»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1,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6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,7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З «Городская поликлиника  № 2» 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35,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70,8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75,2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З «Городская поликлиника № 8» 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18,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27,9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27,9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МУЗ «Детская  городская поликлиника  № 1» 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1,5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,6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,6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МУЗ «Городская детская поликлиника № 6» 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694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39,6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39,6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 Женская консультация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4,7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4,7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4.</w:t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осковский район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776,1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10,8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УЗ Горбольница   № 5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15,1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38,6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УЗ Родильный дом № 3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72,2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УЗ Детская поликлиника № 5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5.</w:t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ктябрьский район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09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71,7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71,7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 Городская больница  № 1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,0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,0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 Городская детская  больница   № 3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,7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,7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 Городская больница  № 6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,0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,0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 Городская поликлиника   № 6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,0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,0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6.</w:t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Центральный район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 71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89,9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89,9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УЗ Городская больница № 3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20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2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2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УЗ Детская поликлиника № 2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90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8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8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УЗ Роддом № 4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00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4,9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4,9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7.</w:t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тдел физической культуры и спорта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С  «Центр «Здоровье»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Социальная политика, </w:t>
            </w:r>
            <w:r>
              <w:rPr>
                <w:bCs/>
                <w:sz w:val="28"/>
                <w:szCs w:val="28"/>
              </w:rPr>
              <w:t>в т.ч.: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83,5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2,0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1,7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 «Гуманитарно-благотворительный центр» (Центр социальной помощи)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У Центр социального обслуживания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ГУСО "Центр  социальной помощи семье и детям в городе  Калининграде"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алинингр. Центр социально-трудовой реабилитации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,0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,0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ГУСО "Социальный приют для детей и подростков в городе  Калининграде"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0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2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ГУСО "Дом-интернат для престарелых граждан и инвалидов "Берег надежды"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0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0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ультура, искусство и кинематограф</w:t>
            </w:r>
            <w:r>
              <w:rPr>
                <w:bCs/>
              </w:rPr>
              <w:t>, в т.ч.: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 984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54,4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54,4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.1.</w:t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ородские учреждения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 544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54,4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54,4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К «Зоопарк»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6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6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К «Симфонический оркестр» 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0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0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К  КТК  «Дом искусств»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8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8,0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8,0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К Калинин. Централиз. библиотечная система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25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4,8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4,8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.2.</w:t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ктябрьский  район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4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К ДК «Машиностроитель»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Жилищное хозяйство, всего, в том числе: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3 083,7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 866,0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5 356,9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1.</w:t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ъекты КЖКХ, всего, из них по видам работ: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290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8,6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8,6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1.1.</w:t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итальный ремонт жилого фонда МКП "Муниципальные общежития", всего,  в том числе: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76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,4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,4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ул. Брусничная, 2 (мягкая кровля)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,4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,4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,4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ул. Суворова, 47 (шиферная кровля)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0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ул. Энгельса, 4 (шиферная кровля)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,6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1.</w:t>
            </w:r>
            <w:r>
              <w:rPr>
                <w:color w:val="000000"/>
              </w:rPr>
              <w:t>2</w:t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Капитальный ремонт лифтового оборудования МКП "Муниципальные общежития", всего,  в том числе: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Горького, 50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1.</w:t>
            </w:r>
            <w:r>
              <w:rPr>
                <w:color w:val="000000"/>
              </w:rPr>
              <w:t>3</w:t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Реконструкция электроснабжения ул. Брусничная, 2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,0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,0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1.</w:t>
            </w:r>
            <w:r>
              <w:rPr>
                <w:color w:val="000000"/>
              </w:rPr>
              <w:t>4</w:t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Программа “Замена внутридомовых газопроводов в жилых домах г. Калининграда” (МКП "Муниципальные общежития")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,2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,2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1.</w:t>
            </w:r>
            <w:r>
              <w:rPr>
                <w:color w:val="000000"/>
              </w:rPr>
              <w:t>5</w:t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Оборудование помещений в жилых домах под установку общедомовых приборов учета воды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2.</w:t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алтийский район, всего из них: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 631,7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 217,3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 113,5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2.1.</w:t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епичная кровля,  всего,  в том числе: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3,4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0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8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 Данченко, 5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0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8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точная, 23-27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лонова, 5а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4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Печатная, 17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2.2</w:t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ферная кровля, всего,  в том числе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692,5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150,7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153,9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 Данченко, 18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2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гратиона, 127-133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,0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,8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одская, 16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евская, 141-145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чатная, 4-24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умана, 9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агратиона, 119-125 (кредиторская задолженность)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1,3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1,3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жайская, 55-63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59,5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2,4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2,4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Морозова, 50-62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,1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,1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л. Киевская, д. 114 (распределение депутата Вишневской Н.Н.)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,7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,5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2.</w:t>
            </w:r>
            <w:r>
              <w:rPr>
                <w:color w:val="000000"/>
              </w:rPr>
              <w:t>3</w:t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ягкая кровля, всего,  в том числе: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502,1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,2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6,4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реговая, 64а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2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енинский проспект, 44-50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ьблонгская, 2-12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4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евская, 74а-е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мунистическая, 48а-г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3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мунистическая, 56а-г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5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рпуховская, 3-9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1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водская, 33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адовая, 7-13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Эльблонгская, 13-17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етняя, 50-56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,1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,2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,2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2.4</w:t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ое отопление, ГВС, всего,  в том числе: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50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3,3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4,2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евская, 95-101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одская, 25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адаева, 19-33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8,1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8,1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тняя, 50-56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агратиона, 119-125 (кредиторская задолженность)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8,7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8,7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Чаадаева, 15-33 (распределение депутата Вишневской Н.Н.)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5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4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2.5</w:t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Холодное водоснабжение, всего,  в том числе: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5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ская пл., 11-13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7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бричная, 5-7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ьховая, 1-19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8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2.6</w:t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нализация, всего,  в том числе: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6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6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ская пл., 11-13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6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6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2.7</w:t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фасада, всего,  в том числе: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ворова, 37-39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говая, 31-33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2.8</w:t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тепление стен, панелей, всего,  в том числе: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. Батальный, 1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шиностроительная, 4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лстикова, 79 (кв. 34, 37)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. Тбилисский, 1-3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. Тбилисский, 5-11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лстикова, 47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хорецкая, 18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2.9</w:t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рметизация швов, всего,  в том числе: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15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ликолукская, 10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ьблонгская, 13-17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ьблонгская, 2-12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рвина, 19-23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хорецкая, 11-17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больская, 27-33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больская, 15-25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2.10</w:t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становление в/каналов, всего,  в том числе: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хорецкая, 12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2.11.</w:t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монт электрооборудования и эл. освещения, всего,  в том числе: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цкая, 10-14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пуховская, 20-24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2.12.</w:t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балконов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2.13.</w:t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дивидуальные работы, всего, в том числе: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72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8,3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8,3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становка перил и пандуса для выезда инвалидной коляски Л. Иванихиной, 4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3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3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иление стен и фундамента ж/дома 50 по ул. Нансена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2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,0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,0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2.14.</w:t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следование лифтов отработавших нормативный срок службы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2.15.</w:t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грамма “Модернизация и замена муниципальных лифтов”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420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404,0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2.16.</w:t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грамма “Замена внутридомовых газопроводов в жилых домах г. Калининграда”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01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81,0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2.17.</w:t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орудование помещений в жилых домах под установку общедомовых приборов учета воды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0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0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2.18.</w:t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становка металлических входных дверей (распределение депутата Карпушенко С.П.)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0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0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2.19.</w:t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делка швов и утепление боковой стены дома 46а по ул. Коммунистической (распределение депутата Карпушенко С.П.)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8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2.20.</w:t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мена насосов по ул. Эльблонгская, 25 (распределение депутата Вишневской Н.Н.)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2.21.</w:t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мена электропроводки в жилых домах по ул. Серпуховская, 20-24, ул. Полоцкая, 10-14 (распределение депутата Вишневской Н.Н.)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,8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,8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2.22.</w:t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монт аварийного жилья по ул. Березовая, д. 25, кв. 6 (распределение депутата Вишневской Н.Н.)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0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8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2.23.</w:t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мена входных дверей подъездов по ул. Березовая, ул. Летняя, ул. Беговая, ул. Марш. Новикова (распределение депутата Вишневской Н.Н.)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2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8,0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8,0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2.24.</w:t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монт аварийных балконов по ул. Киевская, 40-48 (распределение депутата Вишневской Н.Н.)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2.25.</w:t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ерметизация панельных швов и утепление стен: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,0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0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Ген. Толстикова, 33-5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Коммунистическая, 46 г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0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2.26.</w:t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иобретение и установка газового оборудования участнику ВОВ Альпийская, 35-64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7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7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7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2.27.</w:t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квидация аварийной ситуации в системе электроснабжения жилых домов №13-29 по ул. Батальной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7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7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3.</w:t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Ленинградский район</w:t>
            </w:r>
            <w:r>
              <w:rPr>
                <w:b/>
                <w:bCs/>
                <w:sz w:val="28"/>
                <w:szCs w:val="28"/>
                <w:u w:val="single"/>
              </w:rPr>
              <w:t>,</w:t>
            </w:r>
            <w:r>
              <w:rPr>
                <w:b/>
                <w:bCs/>
                <w:sz w:val="28"/>
                <w:szCs w:val="28"/>
              </w:rPr>
              <w:t xml:space="preserve"> всего из них: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7 009,9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 437,7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 928,9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3.1.</w:t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кровель всего, в том числе: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970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,9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522,1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 мягкие кровли, всего, в том числе: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143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586,1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фремова, 12 (программа «Мой дом»)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фремова, 4 (программа «Мой дом»)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осковский проспект,100-110 (программа «Мой дом»)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8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,3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ибуца, 39-51 (программа «Мой дом»)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6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,8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ткова, 4а-6а-8 (программа «Мой дом»)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5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9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иупольская, 1-3 (программа «Мой дом»)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1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товский вал, 48-50 (программа «Мой дом»)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5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Литовский вал, 89а, под. 1 (программа «Мой дом»)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4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6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ая, 2 (программа «Мой дом»)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грамяна, 6-12 (программа «Мой дом»)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4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,4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осковский проспект,123-133 (программа «Мой дом»)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6,0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Апреля, 2-6 (программа «Мой дом»)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7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4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товский вал, 89а, под. 2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4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6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онерская, 44-50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0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яховского,30-40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1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яховского,54-56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0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яховского,74-74б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коссовского,17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sz w:val="28"/>
                <w:szCs w:val="28"/>
              </w:rPr>
              <w:t>- шиферные кровли, всего, в том числе: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460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389,4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нейная, 3-7 (программа «Мой дом»)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тиллерийская, 2-4 (программа «Мой дом»)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6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жданская, 12-18 (программа «Мой дом»)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елецкая, 14-16 (программа «Мой дом»)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5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никова,10-12 (программа «Мой дом»)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3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летарская,1-5 (программа «Мой дом»)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,8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иническая, 73-75 (программа «Мой дом»)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6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ига,60 (программа «Мой дом»)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рнаульская, 7-11(программа «Мой дом»)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6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гнера, 60/62 (программа «Мой дом»)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7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0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ткина, 8 (программа «Мой дом»)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3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,8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питальная, 5-17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56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4,1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сковский проспект,164-172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2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,5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ездная, 7, 11, 13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8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,7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ойная, 9-13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8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,4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перника, 8-10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8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4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ького, 91-93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2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яховского, 14-18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2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,3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яховского, 20-24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2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,3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яховского, 58-62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,2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яховского, 70-72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2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нинский проспект, 69-73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3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,9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- черепичные кровли, всего, в том числе: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7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ерняховского, 17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7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 xml:space="preserve">-капитальный ремонт кровли </w:t>
            </w:r>
            <w:r>
              <w:rPr>
                <w:color w:val="000000"/>
                <w:sz w:val="28"/>
                <w:szCs w:val="28"/>
              </w:rPr>
              <w:t>(распределение депутата Сычева В.В.)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 xml:space="preserve">- ремонт кровли по ул. Ю. Костикова </w:t>
            </w:r>
            <w:r>
              <w:rPr>
                <w:color w:val="000000"/>
                <w:sz w:val="28"/>
                <w:szCs w:val="28"/>
              </w:rPr>
              <w:t>(распределение депутата Туманкиной Т.Я.)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,0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 xml:space="preserve">- ремонт кровель </w:t>
            </w:r>
            <w:r>
              <w:rPr>
                <w:color w:val="000000"/>
                <w:sz w:val="28"/>
                <w:szCs w:val="28"/>
              </w:rPr>
              <w:t xml:space="preserve">(по распределению депутата Калашниковой А.А.), </w:t>
            </w:r>
            <w:r>
              <w:rPr>
                <w:color w:val="000000"/>
              </w:rPr>
              <w:t>всего, в том числе: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0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,6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фремова, 8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,6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 Люксембург, 29-29а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линки, 12-16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урманова, 4, кв. 2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Янтарная, 16, кв. 1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-я Б. Окружная, 84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3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3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3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-я Б. Окружная, 80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9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8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8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-я Б. Окружная, 183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8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8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8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3.</w:t>
            </w:r>
            <w:r>
              <w:rPr>
                <w:color w:val="000000"/>
              </w:rPr>
              <w:t>2.</w:t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монт фасадов, всего, в том числе: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403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518,8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ерняховского, 14-18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53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,2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ерняховского, 17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6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7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ерняховского, 20-24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58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,4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ерняховского, 30-40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856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988,9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ерняховского, 54-56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34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,7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яховского, 58-62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41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5,0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ерняховского, 66-68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6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,0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ерняховского, 70-72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3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,9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ерняховского, 74-74б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66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54,1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ерняховского, 76-76б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93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56,9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коссовского,17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5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,0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енинский проспект, 69-73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22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аграмяна, 18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00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,0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3.</w:t>
            </w:r>
            <w:r>
              <w:rPr>
                <w:color w:val="000000"/>
              </w:rPr>
              <w:t>3.</w:t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Программа “Модернизация и замена муниципальных лифтов”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410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800,0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3.</w:t>
            </w:r>
            <w:r>
              <w:rPr>
                <w:color w:val="000000"/>
              </w:rPr>
              <w:t>4.</w:t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Программа “Замена внутридомовых газопроводов в жилых домах г. Калининграда”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27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9,9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3.</w:t>
            </w:r>
            <w:r>
              <w:rPr>
                <w:color w:val="000000"/>
              </w:rPr>
              <w:t>5.</w:t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следование лифтов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3.</w:t>
            </w:r>
            <w:r>
              <w:rPr>
                <w:color w:val="000000"/>
              </w:rPr>
              <w:t>6.</w:t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монт (замена) насосов ВПУ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3.</w:t>
            </w:r>
            <w:r>
              <w:rPr>
                <w:color w:val="000000"/>
              </w:rPr>
              <w:t>7.</w:t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Ремонт аварийных балконных плит и ограждений, всего, в том числе: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арнаульская,1-3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алтыкова-Щедрина, 5-7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. Невского, 133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томирская, 16-20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рунзе, 103-103а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арнаульская,7-13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3.</w:t>
            </w:r>
            <w:r>
              <w:rPr>
                <w:color w:val="000000"/>
              </w:rPr>
              <w:t>8.</w:t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Замена газового оборудования льготной категории граждан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,4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3.</w:t>
            </w:r>
            <w:r>
              <w:rPr>
                <w:color w:val="000000"/>
              </w:rPr>
              <w:t>9.</w:t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мена отопительных котлов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3.</w:t>
            </w:r>
            <w:r>
              <w:rPr>
                <w:color w:val="000000"/>
              </w:rPr>
              <w:t>10</w:t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монт швов, всего, в том числе: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35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4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увашская, 2 (завершение работ)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красова, 10-14 (гл. фасад)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сковский проспект,99 (торец)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гласия, 11 (торец)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0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рига, 15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фремова, 3 (торец)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4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Ефремова, 8 (распределение депутата Калашниковой А.А.)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3.</w:t>
            </w:r>
            <w:r>
              <w:rPr>
                <w:color w:val="000000"/>
              </w:rPr>
              <w:t>11</w:t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щестроительные работы, всего, в том числе: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80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Барклая-де Толли, 55, кв.2 (утепление стен мансарды, замена оконных блоков)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Апреля, 50 (устройство отдельного входа)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Зеленая, 28 (усиление торцевой стены)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Краснокаменная, 25с-2 (замена перекрытий)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Госпитальная, 5-17 (усиление фундамента)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ксакова, 66-8 (замена оконного блока)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Ленинградская, 20 (ремонт перекрытий)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3.</w:t>
            </w:r>
            <w:r>
              <w:rPr>
                <w:color w:val="000000"/>
              </w:rPr>
              <w:t>12</w:t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Электромонтажные работы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3.</w:t>
            </w:r>
            <w:r>
              <w:rPr>
                <w:color w:val="000000"/>
              </w:rPr>
              <w:t>13</w:t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Изготовление технических заключений и проектно-сметной документации, в том числе по предписанию ГЖИ и СЭС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3.</w:t>
            </w:r>
            <w:r>
              <w:rPr>
                <w:color w:val="000000"/>
              </w:rPr>
              <w:t>14</w:t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Ремонт внутридомовых систем, всего, в том числе: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2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замена задвижек </w:t>
            </w:r>
            <w:r>
              <w:rPr>
                <w:sz w:val="28"/>
                <w:szCs w:val="28"/>
              </w:rPr>
              <w:t>(пр. «Мой дом»)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Театральная, 13-19 (розлив отопления) </w:t>
            </w:r>
            <w:r>
              <w:rPr>
                <w:sz w:val="28"/>
                <w:szCs w:val="28"/>
              </w:rPr>
              <w:t>(программа «Мой дом»)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осковский проспект, 164-172 (розлив ХВС) </w:t>
            </w:r>
            <w:r>
              <w:rPr>
                <w:sz w:val="28"/>
                <w:szCs w:val="28"/>
              </w:rPr>
              <w:t>(программа «Мой дом»)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осковский проспект, 99-109 (розлив ХВС) </w:t>
            </w:r>
            <w:r>
              <w:rPr>
                <w:sz w:val="28"/>
                <w:szCs w:val="28"/>
              </w:rPr>
              <w:t>(программа «Мой дом»)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Иванникова, 14-16 (розлив ХВС) </w:t>
            </w:r>
            <w:r>
              <w:rPr>
                <w:sz w:val="28"/>
                <w:szCs w:val="28"/>
              </w:rPr>
              <w:t>(программа «Мой дом»)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арвская, 75 (канализация) </w:t>
            </w:r>
            <w:r>
              <w:rPr>
                <w:sz w:val="28"/>
                <w:szCs w:val="28"/>
              </w:rPr>
              <w:t>(программа «Мой дом»)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орького, 165-175 (канализация) </w:t>
            </w:r>
            <w:r>
              <w:rPr>
                <w:sz w:val="28"/>
                <w:szCs w:val="28"/>
              </w:rPr>
              <w:t>(программа «Мой дом»)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инейная, 3-7 (канализация)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итовский вал, 48-50 (отопление)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ибирякова, 26-36 (розлив ГВС)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3.</w:t>
            </w:r>
            <w:r>
              <w:rPr>
                <w:color w:val="000000"/>
              </w:rPr>
              <w:t>15</w:t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предвиденные расходы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65,6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7,5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8,5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3.</w:t>
            </w:r>
            <w:r>
              <w:rPr>
                <w:color w:val="000000"/>
              </w:rPr>
              <w:t>16</w:t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хнический надзор 1%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3.</w:t>
            </w:r>
            <w:r>
              <w:rPr>
                <w:color w:val="000000"/>
              </w:rPr>
              <w:t>17</w:t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Кредиторская задолженность (постановление мэра города от 31.10.2005г. № 4253)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3.</w:t>
            </w:r>
            <w:r>
              <w:rPr>
                <w:color w:val="000000"/>
              </w:rPr>
              <w:t>18</w:t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Оборудование помещений в жилых домах под установку общедомовых приборов учета воды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3.</w:t>
            </w:r>
            <w:r>
              <w:rPr>
                <w:color w:val="000000"/>
              </w:rPr>
              <w:t>19</w:t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ановка дверей, перил ул. Фрунзе, 103; ул. 1812 года; ул. Гражданская; ул. Угловая (распределение депутата Бойко Л.М.)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3.</w:t>
            </w:r>
            <w:r>
              <w:rPr>
                <w:color w:val="000000"/>
              </w:rPr>
              <w:t>20</w:t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становка входных металлических дверей: ул. Лесопильная; ул. Черепичная (распределение депутата Непомнящих А.Б.)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3.</w:t>
            </w:r>
            <w:r>
              <w:rPr>
                <w:color w:val="000000"/>
              </w:rPr>
              <w:t>21</w:t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Замена газового оборудования, входных дверей, сантехнического оборудования, общестроительные и электромонтажные работы (распределение депутата Калашниковой А.А.)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8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3.22.</w:t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становка металлических подъездных дверей по ул. Гагарина, №29,35,37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9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7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7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3.23.</w:t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становка металлических подъездных дверей по ул. Гагарина, №23,25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0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0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3.24.</w:t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становка металлических подъездных дверей по ул. Гагарина, №2,4,6,8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9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9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9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3.25.</w:t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монт кв. №2  и кровли дома №24 по ул. М. Маклая (ликвидация последствий пожара)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,4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2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3.26.</w:t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ведение восстановительного ремонта шиферной кровли и кв. №2 дома №13 по ул. Арсенальная (ликвидация последствий пожара)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,9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,5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,5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3.27.</w:t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монт лестничной клетки д.27 по ул. Гагарина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3.28.</w:t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становка металлических подъездных дверей по ул. Севастьянова, д.6-10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8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5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5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3.29.</w:t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ка газового оборудования по ул. Горького, д. 110, кв.5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6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6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6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3.30.</w:t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предвиденные работы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0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3.31.</w:t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Ликвидация последствий аварийной ситуации на кабельной линии, питающей часть жилых домов по ул. Ялтинской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,4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,8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,8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3.32.</w:t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редиторская задолженность по пер. Северный, 4, кв.7 (ремонт квартиры по решению суда)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4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4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3.33.</w:t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ведение восстановительного ремонта жилого дома №38-40 по ул. Платова</w:t>
            </w:r>
            <w:r>
              <w:rPr>
                <w:rStyle w:val="FootnoteCharacters"/>
                <w:rStyle w:val="FootnoteAnchor"/>
                <w:bCs/>
                <w:sz w:val="28"/>
                <w:szCs w:val="28"/>
              </w:rPr>
              <w:footnoteReference w:id="5"/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9,5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4.</w:t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осковский район, всего, в том числе: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 816,6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865,6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 545,6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4.1.</w:t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кровель, всего, в том числе: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307,1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665,6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665,6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л. Машиностроительная, 68-72 (программа «Мой дом»)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0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0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Ореховая, 7-19 (программа «Мой дом»)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. Карбышева, 20 (программа «Мой дом»)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,0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,0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Аллея Смелых, 154 (программа «Мой дом»)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8,8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8,8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Ленинский проспект, 135-149 (программа «Мой дом»)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5,4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5,4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Аллея Смелых, 72 (программа «Мой дом»)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8,5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8,5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л. О. Кошевого, 50-56 "а" (программа «Мой дом»)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5,8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5,8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л. Судостроительная, 17-17 "б" (программа «Мой дом»)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Багратиона, 31-33 (программа «Мой дом»)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Эпроновская, 15 (программа «Мой дом»)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Одесская, 4 (программа «Мой дом»)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л. Интернациональная, 53-57 (программа «Мой дом»)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Дзержинского, 177 (программа «Мой дом»)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л. Емельянова, 270 (распределение депутата Гана Е.В.)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л. Емельянова,272-282 (распределение депутата Гана Е.В.)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л. Одесская, 2 (распределение депутата Гана Е.В.)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. Борисово, 11 (распределение депутата Гана Е.В.)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зержинского, 129 (распределение депутата Гана Е.В.)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л. З. Космодемьянской, 32-36 (распределение депутата Гана Е.В.)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л. З. Космодемьянской, 33-35 (распределение депутата Гана Е.В.)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л. Черниговская, 2а-4 (распределение депутата Гана Е.В.)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л. Казанская, 28 (распределение депутата Иванова В.К.)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л. Емельянова,88а (распределение депутата Гана Е.В.) (капитальный ремонт козырька подъезда)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л. Емельянова, 284-298 (распределение депутата Гана Е.В.) (капитальный ремонт козырька подъезда)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Емельянова, д. 82-88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1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1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1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4.</w:t>
            </w:r>
            <w:r>
              <w:rPr>
                <w:color w:val="000000"/>
              </w:rPr>
              <w:t>2.</w:t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антехнические работы, всего, в том числе: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25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ул. Емельянова, 284-298 отопление </w:t>
            </w:r>
            <w:r>
              <w:rPr>
                <w:sz w:val="28"/>
                <w:szCs w:val="28"/>
              </w:rPr>
              <w:t>(программа «Мой дом»)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ул. Емельянова, 58-64 х/в </w:t>
            </w:r>
            <w:r>
              <w:rPr>
                <w:sz w:val="28"/>
                <w:szCs w:val="28"/>
              </w:rPr>
              <w:t>(программа «Мой дом»)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ул. Мукомольная, 10-12, канализация, х/в </w:t>
            </w:r>
            <w:r>
              <w:rPr>
                <w:sz w:val="28"/>
                <w:szCs w:val="28"/>
              </w:rPr>
              <w:t>(программа «Мой дом»)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оспект Калинина, 71-75, х/в </w:t>
            </w:r>
            <w:r>
              <w:rPr>
                <w:sz w:val="28"/>
                <w:szCs w:val="28"/>
              </w:rPr>
              <w:t>(программа «Мой дом»)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Ленинский проспект, 111-117, отопление </w:t>
            </w:r>
            <w:r>
              <w:rPr>
                <w:sz w:val="28"/>
                <w:szCs w:val="28"/>
              </w:rPr>
              <w:t>(программа «Мой дом»)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4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ул. Батальная, 81 отопление </w:t>
            </w:r>
            <w:r>
              <w:rPr>
                <w:sz w:val="28"/>
                <w:szCs w:val="28"/>
              </w:rPr>
              <w:t>(программа «Мой дом»)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ул. Белгородская, 32-38 </w:t>
            </w:r>
            <w:r>
              <w:rPr>
                <w:sz w:val="28"/>
                <w:szCs w:val="28"/>
              </w:rPr>
              <w:t>(программа «Мой дом»)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бул. Л. Шевцовой, 44-54 отопление </w:t>
            </w:r>
            <w:r>
              <w:rPr>
                <w:sz w:val="28"/>
                <w:szCs w:val="28"/>
              </w:rPr>
              <w:t>(программа «Мой дом»)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ул. Октябрьская, 61-63 </w:t>
            </w:r>
            <w:r>
              <w:rPr>
                <w:sz w:val="28"/>
                <w:szCs w:val="28"/>
              </w:rPr>
              <w:t>(программа «Мой дом»)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ул. Емельянова, 300-310 х/в </w:t>
            </w:r>
            <w:r>
              <w:rPr>
                <w:sz w:val="28"/>
                <w:szCs w:val="28"/>
              </w:rPr>
              <w:t>(программа «Мой дом»)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Емельянова, 49 (распределение депутата Гана Е.В.) (замена задвижек 8-9 шт.)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л. Емельянова, 70-72 (распределение депутата Гана Е.В.) (замена стояков х/в)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Дзержинского, 135 (распределение депутата Гана Е.В.)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Дзержинского, 139 (распределение депутата Гана Е.В.)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пер. Калинина, 4-10, пр. Калинина, 29-33 (распределение депутата Иванова В.К.)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вершение работ по замене внутридомовых сетей по ул. Черниговская, д.31 а, б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4.</w:t>
            </w:r>
            <w:r>
              <w:rPr>
                <w:color w:val="000000"/>
              </w:rPr>
              <w:t>3.</w:t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монт межпанельных швов, всего, в том числе: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7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л. Емельянова, 268а  (распределение депутата Гана Е.В.)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л. Космодемьянской, 2-8; ул. Мукомольная, 10-12; Ленинский пр. , 95-101; ул. Казанская, 2-8; ул. Б. Хмельницкого, 71-77; ул. Красноармейская, 1-5; ул. Красноармейская, 7-11; ул. Красноармейская, 13-17; ул. Красноармейская, 19-29; ул. Кошевого, 1, ул. О. Кошевого, 3; ул. Машиностроительная, 62; ул. Машиностроительная, 64 (постановление мэра №4253 от 31.10.2005 г. «О неотложных мерах по капитальному ремонту жилищного фонда г. Калининграда»)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4.</w:t>
            </w:r>
            <w:r>
              <w:rPr>
                <w:color w:val="000000"/>
              </w:rPr>
              <w:t>4.</w:t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монт фасадов, всего, в том числе: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0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Дзержинского, 116-124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Судостроительная, 35-45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ул. Дзержинского, 85 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целевой бюджетный фонд)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4.</w:t>
            </w:r>
            <w:r>
              <w:rPr>
                <w:color w:val="000000"/>
              </w:rPr>
              <w:t>5.</w:t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тепление панелей, всего, в том числе: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59,5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л. Павлова, 34 (распределение депутата Иванова В.К.)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Солнечный бульвар, 18 (распределение депутата Иванова В.К.)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л. Интернациональная, 42 (целевой бюджетный фонд)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,5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 постановлению мэра №4253 от 31.10.2005 г. «О неотложных мерах по капитальному ремонту жилищного фонда г. Калининграда»: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00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л. Емельянова, 246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л. Аллея Смелых, 72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л. Краснооктябрьская, 1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л. Ген. Павлова, 24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л.Машиностроительная, 68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л. Интернациональная, 54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бульвар Л. Шевцовой, 44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4.</w:t>
            </w:r>
            <w:r>
              <w:rPr>
                <w:color w:val="000000"/>
              </w:rPr>
              <w:t>6.</w:t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Ремонт отдельных конструкций, всего, в том числе: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29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л. Мичурина, 2-4 отмостка (распределение депутата Гана Е.В.)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л. Павлова, 16 реконструкция крылец  (распределение депутата Иванова В.К.)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л. Павлова, 24 реконструкция крылец (распределение депутата Иванова В.К.)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л. Емельянова, 268а реконструкция крылец (распределение депутата Гана Е.В.)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4.</w:t>
            </w:r>
            <w:r>
              <w:rPr>
                <w:color w:val="000000"/>
              </w:rPr>
              <w:t>7.</w:t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Электротехнические работы </w:t>
            </w:r>
            <w:r>
              <w:rPr>
                <w:sz w:val="28"/>
                <w:szCs w:val="28"/>
              </w:rPr>
              <w:t>(программа «Мой дом»)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4.</w:t>
            </w:r>
            <w:r>
              <w:rPr>
                <w:color w:val="000000"/>
              </w:rPr>
              <w:t>8.</w:t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Замена сантехнического оборудования, газового оборудования в квартирах участников ВОВ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4.</w:t>
            </w:r>
            <w:r>
              <w:rPr>
                <w:color w:val="000000"/>
              </w:rPr>
              <w:t>9.</w:t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Программа “Замена внутридомовых газопроводов в жилых домах г. Калининграда”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38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0,0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4.</w:t>
            </w:r>
            <w:r>
              <w:rPr>
                <w:color w:val="000000"/>
              </w:rPr>
              <w:t>10</w:t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Программа “Модернизация и замена муниципальных лифтов”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10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4.</w:t>
            </w:r>
            <w:r>
              <w:rPr>
                <w:color w:val="000000"/>
              </w:rPr>
              <w:t>11</w:t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хническое освидетельствование лифтов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4.</w:t>
            </w:r>
            <w:r>
              <w:rPr>
                <w:color w:val="000000"/>
              </w:rPr>
              <w:t>12</w:t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Изготовление проектно-сметной документации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4.</w:t>
            </w:r>
            <w:r>
              <w:rPr>
                <w:color w:val="000000"/>
              </w:rPr>
              <w:t>13</w:t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предвиденные работы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3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4.</w:t>
            </w:r>
            <w:r>
              <w:rPr>
                <w:color w:val="000000"/>
              </w:rPr>
              <w:t>14</w:t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Оборудование помещений в жилых домах под установку общедомовых приборов учета воды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4.</w:t>
            </w:r>
            <w:r>
              <w:rPr>
                <w:color w:val="000000"/>
              </w:rPr>
              <w:t>15</w:t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Газификация жилого дома 2 по Тихорецкому тупику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4.16.</w:t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подъездов (распределение депутата Сычева В.В.)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5.</w:t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ктябрьский район, всего из них: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 429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 994,9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 737,6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.5.1.</w:t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Объекты, включенные в программу «Мой дом» всего, в том числе: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201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0,8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кровли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901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0,8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ул. Харьковская, 2-20 (ремонт шиферной кровли, смена желобов и водосточных труб)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90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,0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л. Алданская, 10 (ремонт мягкой кровли)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7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6,7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Вторая очередь: ремонт фасада, ремонт дренажной системы, электросетей, отделочный ремонт внутренних помещений по ул. Радищева, 98-102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24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утридомовые сети, всего, в том числе: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Пр. Победы, 201а-203а (ремонт системы отопления и ГВС)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по решению суда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утепление наружных стен и полов квартиры, внутренней стены лестничной клетки по ул. Красносельской, 67б, кв. 44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утепление фасада, ремонт отмостки, укрепление плиты лоджии, ремонт пола кв. 1 с заменой 50%, ремонт канализационного выпуска, усиление оконных перемычек по ул. Урицкого, 20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капитальный ремонт квартиры по ул. Лужская, 40а, кв. 3 (после решения суда)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на отопительных котлов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ные работы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.5.2.</w:t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</w:rPr>
              <w:t>Объекты капитально-отремонтированные в 2005 г. в счет средств капитального ремонта 2006 г. всего, в том числе: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602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874,4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874,3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кровель, всего, в том числе: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76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4,2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074,1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л. Кутузова, 38-40 (смена шиферной кровли на металлочерепицу)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9,2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9,2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л. Кутузова, 36-36а (смена шиферной кровли на металлочерепицу)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9,5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9,5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. Победы, 94 (ремонт мягкой кровли, замена желобов)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7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7,0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7,0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л. Гостиная, 2-8 (ремонт шиферной кровли, балконов, смена утепления чердачного перекрытия)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99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698,5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698,4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л. Алданская, 18а (ремонт кровли, со сменой парапетов из оцинкованной стали)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0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0,0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0,0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фасада, всего, в том числе: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78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073,4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073,4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л. Энгельса, 2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9,5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9,4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9,4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л. Кутузова, 37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,7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,7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л. Кутузова, 38-40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,6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,6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л. Кутузова, 19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,0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,0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л. Кутузова, 41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,4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,4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,4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л. Кутузова, 36-36а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,1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,1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л. Кутузова, 31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,4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,4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л. Кутузова, 20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л. Кутузова, 6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,6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,6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,6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л. Кутузова,  33-35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,5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,6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,6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л. Кутузова, 25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,6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,6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л. Каштановая, 15-15а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Электромагнитная очистка систем теплоснабжения жилых домов.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08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6,8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6,8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ирование цветного решения фасадов домов.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0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0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5.3.</w:t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емонт подъездов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6,5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5.4.</w:t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капитального ремонта кровли в доме №14 по ул. Алданской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5.5</w:t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грамма “Замена внутридомовых газопроводов в жилых домах г. Калининграда”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658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5,0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663,1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5.6</w:t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орудование помещений в жилых домах под установку общедомовых приборов учета воды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5.7</w:t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арийные работы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5.8</w:t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едвиденные работы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,7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,7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5.9</w:t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становка металлических дверей с кодовыми замками (ул. Лужская, 7, 9, 13; ул. Алданская, 15, 16, 18, 20(к.1); ул. Карташова, 30б, 32б, 32в, 32е; пер. Аральский, 2г; ул. Лужская, 42,48,.52) (распределение депутата Мусевича А.И.)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1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5.10</w:t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монт мягкой кровли со сменой отделки парапетов из оцинкованной стали по ул. Алданской, 15 (распределение депутата Мусевича А.И.)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4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6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5.11</w:t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Замена нижней разводки трубопроводов отопления, водоснабжения, канализации по ул. Карташова, 32-34, 40-42 (распределение депутата Мусевича А.И.)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5.12</w:t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монт трубопровода, водоснабжения и фасада, восстановление гидроизоляции по ул. М. Расковой, 7-9 (распределение депутата Шитикова Ю.В.)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7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6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5.13</w:t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становка металлических дверей с кодовыми замками (ул. Красносельская, 38-40; ул. Глазунова, 7-7а; ул. Глазунова, 9; ул. Красносельская, 76-78; ул. Воздушная, 4-10; ул. Басейная, 49) (распределение депутата Шитикова Ю.В.)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0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5.14</w:t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монт системы отопления со сменой котла, замена водопроводных и канализационных труб, смена эл. проводки в подвале и коридоре, смена оконного блока в подвале, ремонт пола, ремонт и укрепление лестничного марша по ул. Ремонтная, 43 (распределение депутата Шитикова Ю.В.)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5.15</w:t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монт шиферной кровли, желобов, водосточных труб по ул. Гостиной, 22-28  (распределение депутата Шитикова Ю.В.)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7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,0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5.16</w:t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монт фасада, черепичной кровли по ул. Вагоностроительной, 9 (распределение депутата Шитикова Ю.В.)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,5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,5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6.</w:t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Центральный район, всего, из них: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2 906,5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 431,9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 112,7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6.1.</w:t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Шиферная кровля, всего, в том числе: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52,9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1,0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3,8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. Мира, 90 (пр. «Мой дом»)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,3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9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Брамса, 11-17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1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1,0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1,0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. Маркса, 5-11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,8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Беланова, 2а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0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атина, 47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3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4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ирова, 6-8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4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9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л. Комсомольская, 77-79а (распределение депутата Шатровой А.М.)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,5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7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Родителева, 13 (распределение депутата Шатровой А.М.)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9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6.2.</w:t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Черепичная кровля, всего в том числе: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33,6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6,4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60,9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Борзова, 90 (пр. «Мой дом»)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3,4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Мусорского, 4 (пр. «Мой дом»)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,3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Шиллера, 37, К. Маркса, 23 (пр. «Мой дом»)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. Мира, 128-130, К. Маркса, 95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6,4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6,4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6,4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Леонова, 68-72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,7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,1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ский пр-т, 114-118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9,7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Яналова, 6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,3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5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Яналова, 10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,3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9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л. Комсомольская, 96-100 (распределение депутата Шатровой А.М.)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,5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6.3.</w:t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ягкая кровля, всего в том числе: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864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376,6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459,9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. Зоологический, 2-4 (пр. «Мой дом»)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2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7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Леонова, 74 (пр. «Мой дом»)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,8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9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Леонова, 11-17 (пр. «Мой дом»)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,8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8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Чекистов, 114-120 (пр. «Мой дом»)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8,6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7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Чекистов, 50-56 (пр. «Мой дом»)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,8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9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Гайдара, 45-55 (распределение депутата Ярошука А.Г.)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5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Беланова, 101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2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2,0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2,0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Борзова, 82-88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9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9,0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9,0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ский пр-т, 24-28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,6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,6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,6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В. Котика, 4-10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,6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,8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Мусоргского, 21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9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Чекистов, 90-96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9,8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,5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л. Чекистов, 66-72 (распределение депутата Шатровой А.М.)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6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6.4.</w:t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грамма “Замена внутридомовых газопроводов в жилых домах г. Калининграда”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15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25,9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6.5.</w:t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Программа “Модернизация и замена муниципальных лифтов”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6.6.</w:t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истемы отопления, ГВС, ХВС и канализации, всего, в том числе: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2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,2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Гайдара, 45-55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3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3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расная, 45, Чернышевского, 28-30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0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л. Комсомольская, 74-76 (замена канализационного лежака) (распределение депутата Шатровой А.М.)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9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9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6.7.</w:t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епление стен (ремонт фасадов), всего, в том числе: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222,9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,5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. Маркса, 8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6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омсомольская, 108-112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,7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Банковская, 31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,7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7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Беланова, 61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,3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0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Беланова, 87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,3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Беланова, 99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3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2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Борзова, 98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7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4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Борзова, 94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5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7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. Маркса, 28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9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3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ужский пер., 2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,5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омсомольская, 22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5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Ломоносова, 4 (утепление стены)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,5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. Мира, 86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,5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Мира, 6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,3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Пугачева, 22-30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3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Разина, 47 (торцевая стена)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4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Чернышевского, 30-3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9,1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Докука, 7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8,9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ропоткина, 7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4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7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ский пр-т, 161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6.8.</w:t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межпанельных швов, всего, в том числе: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Борзова, 103а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6.9.</w:t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на газового оборудования, всего, в том числе: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3,7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,1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,1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мена газ. плит и колонок согласно льготной очереди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замена газ. плит и колонок согласно льготной очереди (распределение депутата Безрукова В.Н.)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,6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,6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мена газ. котлов и котлов на твердом топливе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иобретение и установка газового оборудования участникам ВОВ и малоимущим гражданам, всего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7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5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5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приобретение и установка газовых колонок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7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5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5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обретение и установка газовых плит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0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0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6.10</w:t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ее, всего, в том числе: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3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,6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,9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л. Беланова, 2а - ремонт козырька, отмостки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л. Борзова, 90- проект на замену эл. проводки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Чкалова, 93-1 - гидроизоляция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5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5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л. Леонова, 66-7 - замена 2-х оконных блоков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аштановая аллея, д. 70-10 - ремонт межквартирной перегородки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2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1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1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Нарвская. д.6, кв. 20 - проведение работ по ликвидации пожара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5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л. Беланова, 27 – изготовление и установка металлических дверей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л. Каменная, 11-17, ул. Разина, 36 – выполнение ремонтных работ по восстановлению силового кабеля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8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8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6.11</w:t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на технической документации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6.12</w:t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на электрооборудования, всего, в том числе: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2,8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Борзова, д. 52-56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2,8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6.13</w:t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апитальный ремонт кровель и фасадов по Советскому проспекту, всего, в том числе: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 761,6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683,5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ский пр., 9-11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0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,1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ский пр., 20-22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4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,5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ский пр., 23-27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14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1,7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ский пр., 24-28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02,4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,0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ский пр., 29-31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5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,7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ский пр., 30-34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89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,3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ский пр., 33-37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19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,4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ский пр., 36-36б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37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3,6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ский пр., 39-39д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65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7,5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ский пр., 45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5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,3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ский пр., 51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9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6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ский пр., 53-55, Курганская, 1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0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,2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ский пр., 57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,6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ский пр., 61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7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8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ский пр., 65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5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,3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ский пр., 67-71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06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,7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ский пр., 76-78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4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,8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ский пр., 73-79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73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,9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ский пр., 74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0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,2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ский пр., 80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6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,1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ский пр., 91-93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86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8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ский пр., 95-97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16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,9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ский пр., 102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9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8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ский пр., 114-118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6,6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,7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едвиденные расходы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3,6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.</w:t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ммунальное хозяйство, всего, в том числе: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37 920,6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0 481,1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1 077,6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.1.</w:t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ъекты КЖКХ, всего из них: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6 014,6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0 839,4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2 618,6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1.1.</w:t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апитальный ремонт кладбища по пр. Мира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,2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,2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1.2.</w:t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ружное освещение: ул. Багратиона; ул. Герцена; ул. Наб. Карбышева; ул. Казанская; ул. Красноармейская; ул. Красносельская; ул. Б. Хмельницкого; ул. Ольштынская; ул. Омская; ул. Ореховая; ул. Подполковника Половца; ул. Пер. Калинина; ул. Судостроительная; ул. Транспортная; ул. Юношеская; ул. Маршала Борзова; ул. Чекистов; Модернизация ПП в ходе внедрения АСУНО; Ремонт наружного освещения, сопутствующий ремонту дорог.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00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000,0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701,6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1.3.</w:t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работы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1.4.</w:t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шение микрорайона п. Зеленый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00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645,4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277,3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1.5.</w:t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ка и приобретение урн и скамеек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1.6.</w:t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езка деревьев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00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8,9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8,4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1.7.</w:t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ы по озеленению города, всего, в том числе: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050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617,2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858,0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капитальный ремонт зеленой зоны по пр. Мира у скульптурной группы «Борющиеся зубры»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96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836,0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910,0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сквер между Ленинским пр. и ул. Житомирская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30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383,2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,0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разделительная полоса по ул. Кутузова (1-ый сектор от пр. Мира)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,1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,1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зеленая зона по пр. Мира между ул. Ушинского и ограждением зоны отчуждения железной дороги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разработка проектов капитального ремонта зеленой зоны по пр. Мира у скульптурной группы «Борющиеся зубры» и сквера между Ленинским пр. и ул. Житомирская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установка декоративных ограждений около деревьев посадки 2005-2006 года по улицам города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,9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,9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питальный ремонт цветника на откосе по Московскому пр.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1.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бань, всего, в том числе: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00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МУП "Баня № 7" 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00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1.9</w:t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по содержанию объектов благоустройства, в том числе: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 698,8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 290,7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 047,1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кредиторская задолженность по текущему содержанию наружного освещения ООО «Горсвет»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98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,0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1.10</w:t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осстановление наружного освещения п. Чкаловск (распределение депутата Пятикопа А.И.)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8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,0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1.11</w:t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лучшение гидрографической ситуации в районе Северная гора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40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1.12.</w:t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и установка уличных урн на ул. Горького, Советском пр. и пр. Победы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1.13.</w:t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ектирование и монтаж архитектурной подсветки зданий по ул. Театральной, 36-40 и пр. Мира, 6-22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7,8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.2.</w:t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ъекты комитета строительства и транспорта, всего из них: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7 000,0</w:t>
            </w:r>
            <w:r>
              <w:rPr>
                <w:rStyle w:val="FootnoteCharacters"/>
                <w:rStyle w:val="FootnoteAnchor"/>
                <w:b/>
                <w:sz w:val="28"/>
                <w:szCs w:val="28"/>
              </w:rPr>
              <w:footnoteReference w:id="6"/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65 124,7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74 315,3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2.1.</w:t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путепровода на ул. Вагоностроительной, в том числе проект и экспертиза проекта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000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068,9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248,9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2.2.</w:t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иведение в нормативное состояние улично-дорожной сети, в том числе проектно-сметная документация, всего, в том числе: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 800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858,7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48,8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 Балтийский район, всего, в том числе: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80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7,2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7,4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Ул. Коммунистическая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,2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Ул. Можайская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0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. Ул. Суворова (проезд к жилым домам №№ 25, 25а)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0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7,2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7,2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 Ленинградский район, всего, в том числе: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840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821,1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355,5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Ул. Танковая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00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895,5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895,5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ул. Лесопильная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,6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Ул. Черепичная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,8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Ул. Краснодонская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,7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,7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 Ул. Герцена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00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7,9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. Подъезд к психиатрической больнице, ул. А. Невского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20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10,0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10,0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 Пос. Октябрьский - ул. Аксакова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00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7,5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 Ул. Кутаисская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,0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 Ул. М. Маклая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,7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 Ул. Рокоссовского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,1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,1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4. Ул. Буткова (дождевая канализация)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0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,0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. Ул. Профессора Баранова 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8,8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3,7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 ул. Лейтенанта Сибирякова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00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 ул. Дачная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00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 подъезд к БСМП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00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9. ул. Памяти павших в Афганистане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100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 Московский район, всего, в том числе: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80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448,6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689,9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. Ул. Интернациональная (дворовой проезд)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9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 Ул. Бронницкая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9,8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 Ул. Двинская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0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,6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,6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 Ул. Владивостокская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4,9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4,9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. Ул. Машиностроительная (проезд к школе № 29)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,1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7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 Октябрьский район, всего, в том числе: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500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713,1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373,7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5. Ул. Воздушная  (от ул. Красносельской до пер. Воздушный)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,0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 Ул. Серж. Мишина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8,3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8,3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 Ул. Тихоненко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,2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,2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 Ул. Радистов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0,6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,2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ул. Кутузова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00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 Центральный район, всего, в том числе: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900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8,7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9,0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 Пер. Леонова (проезд)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9,6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,9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 Проезд к форту № 5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9,1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9,1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.ул. Чайковского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00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. подходы у церкви (ул. Полецкого)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00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. ул. Репина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00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sz w:val="28"/>
                <w:szCs w:val="28"/>
              </w:rPr>
              <w:t xml:space="preserve"> </w:t>
            </w:r>
            <w:r>
              <w:rPr>
                <w:i/>
                <w:iCs/>
                <w:sz w:val="28"/>
                <w:szCs w:val="28"/>
              </w:rPr>
              <w:t>- проектно сметная документация и экспертиза,       всего, в том числе: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00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0,0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3,3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- ул. Тихорецкая (дождевая канализация, переходящий);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9,3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- ул. Ген. Буткова (дождевая канализация);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- ул. Емельянова (водоотлив);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0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ТЭО строительства пешеходного моста в районе музея Мирового океана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перенос газопровода на ул. Аллея Смелых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2.3.</w:t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апитальный ремонт тротуаров - программа "Тротуары", всего, в том числе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00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738,8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336,4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 Балтийский район, всего, в том числе: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0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,2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Ул. Суворова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6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Ул. Камская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9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Ул. Альпийская - пер. Альпийский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7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Ул. Печатная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,8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Ленинский проспект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2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 Ленинградский район, всего, в том числе: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0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353,9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35,2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Ул. Нарвская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9,0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9,0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Ул. Еловая аллея, 63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9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 Ул. Тельмана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5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,0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,0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 Ул. Уфимская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9,4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8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 Н.П. Великого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,5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,5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 Московский район, всего, в том числе: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0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4,8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1,0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1. Ул. З. Космодемьянской (новое строительство)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8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8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2. Ул. Муромская (новое строительство)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2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3. Ул. Судостроительная (новое строительство)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2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4. Ул. Карамзина (новое строительство)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7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 Пер. Калинина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,8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,8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 Ул. Емельянова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6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6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 Ул. Октябрьская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,2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,2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 Ул. Судостроительная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1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 Бульвар Южный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4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 Октябрьский район, всего, в том числе: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0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,5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5,4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 Пр. Мира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,0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 Пос. А. Космодемьянского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0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,9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 Пр. Победы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,5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,5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 Центральный район, всего, в том числе: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0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577,6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98,6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 Ул. Ш. Руставели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,1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,1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 Ул. Габайдулина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8,3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5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 Ул. Коммунальная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2,6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2,6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 Ул. К. Маркса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,5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,5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 Ул. Каштановая аллея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3,1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9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2.5.</w:t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П "Дортранссигнал" - содержание и эксплуатация технических средств организации дорожного движения.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00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9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500,0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2.6.</w:t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ее содержание и ремонт дорог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 100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 359,4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 981,2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текущий ремонт дворовых проездов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131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.2.7.</w:t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расходы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.3.</w:t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Балтийский район, </w:t>
            </w:r>
            <w:r>
              <w:rPr>
                <w:bCs/>
              </w:rPr>
              <w:t>всего, в том числе: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 349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 730,7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 202,9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3.</w:t>
            </w:r>
            <w:r>
              <w:rPr>
                <w:color w:val="000000"/>
              </w:rPr>
              <w:t>1.</w:t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грамма "Мой двор"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50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7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7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3.</w:t>
            </w:r>
            <w:r>
              <w:rPr>
                <w:color w:val="000000"/>
              </w:rPr>
              <w:t>2.</w:t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Ремонт дворового проезда по Ленинскому проспекту, 60-66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3.</w:t>
            </w:r>
            <w:r>
              <w:rPr>
                <w:color w:val="000000"/>
              </w:rPr>
              <w:t>3.</w:t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еленение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6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3,4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3,4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3.</w:t>
            </w:r>
            <w:r>
              <w:rPr>
                <w:color w:val="000000"/>
              </w:rPr>
              <w:t>4.</w:t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стройство детской площадки по ул. Коммунистическая,     58 а-г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4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4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3.</w:t>
            </w:r>
            <w:r>
              <w:rPr>
                <w:color w:val="000000"/>
              </w:rPr>
              <w:t>5.</w:t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Обустройство контейнерных площадок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2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2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3.</w:t>
            </w:r>
            <w:r>
              <w:rPr>
                <w:color w:val="000000"/>
              </w:rPr>
              <w:t>6.</w:t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садка хвойных деревьев в сквере по ул. Киевской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3.</w:t>
            </w:r>
            <w:r>
              <w:rPr>
                <w:color w:val="000000"/>
              </w:rPr>
              <w:t>7.</w:t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Расходы по содержанию объектов благоустройства (в том числе валка и обрезка деревьев по распределению депутата Вишневской Н.Н. - 200,0 тыс. руб.)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52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500,0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500,0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3.</w:t>
            </w:r>
            <w:r>
              <w:rPr>
                <w:color w:val="000000"/>
              </w:rPr>
              <w:t>8.</w:t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Благоустройство дворовых территорий по Ленинскому проспекту, 44-66 (распределение депутата Вишневской Н.Н.)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,7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3.</w:t>
            </w:r>
            <w:r>
              <w:rPr>
                <w:color w:val="000000"/>
              </w:rPr>
              <w:t>9.</w:t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стройство детской площадки по ул. Коммунистическая, 46-48 (распределение депутата Вишневской Н.Н.)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3.</w:t>
            </w:r>
            <w:r>
              <w:rPr>
                <w:color w:val="000000"/>
              </w:rPr>
              <w:t>10</w:t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Благоустройство дворовых территорий с устройством детской площадки по ул. Садовая, 5-11 (распределение депутата Вишневской Н.Н.)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3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5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3.</w:t>
            </w:r>
            <w:r>
              <w:rPr>
                <w:color w:val="000000"/>
              </w:rPr>
              <w:t>11</w:t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роительство детской площадки по ул. Л. Иванихиной, 1 (распределение депутата Карпушенко С.П.)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3.12.</w:t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кладка кабельной электролинии ул. Транспортная-Транспортный тупик (ликвидация аварийной ситуации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,0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,0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.4.</w:t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Ленинградский район</w:t>
            </w:r>
            <w:r>
              <w:rPr>
                <w:b/>
                <w:bCs/>
                <w:sz w:val="28"/>
                <w:szCs w:val="28"/>
                <w:u w:val="single"/>
              </w:rPr>
              <w:t>,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Cs/>
              </w:rPr>
              <w:t>всего из них: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 502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 422,8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 959,9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4.</w:t>
            </w:r>
            <w:r>
              <w:rPr>
                <w:color w:val="000000"/>
              </w:rPr>
              <w:t>1.</w:t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грамма " Мой Двор"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00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4.</w:t>
            </w:r>
            <w:r>
              <w:rPr>
                <w:color w:val="000000"/>
              </w:rPr>
              <w:t>2.</w:t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, всего, в том числе: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40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,0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) оборудование площадок для сбора ТБО;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2) ремонт площадок мусорокамер с восстановлением направляющих полозьев для перемещения контейнеров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3) обустройство пристенного дренажа вокруг жилого дома № 17-17а по ул. Некрасова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4) кредиторская задолженность (постановление мэра от 13.09.2005г. № 3752)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,0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4.</w:t>
            </w:r>
            <w:r>
              <w:rPr>
                <w:color w:val="000000"/>
              </w:rPr>
              <w:t>3.</w:t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резка и снос деревьев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00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7,7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7,7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4.</w:t>
            </w:r>
            <w:r>
              <w:rPr>
                <w:color w:val="000000"/>
              </w:rPr>
              <w:t>4.</w:t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Расходы по содержанию объектов благоустройства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582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918,2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891,5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4.</w:t>
            </w:r>
            <w:r>
              <w:rPr>
                <w:color w:val="000000"/>
              </w:rPr>
              <w:t>5.</w:t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Ремонт и благоустройство дворовых территорий, всего, в том числе: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300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6,9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20,7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Галицкого, 1-3 (распределение депутата Панкратовой Т.И.)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,9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,9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Галицкого, 5-9 (распределение депутата Панкратовой Т.И.)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6,1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6,1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л. Галицкого, 19-25 (распределение депутата Панкратовой Т.И.)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0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8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л.1812 г.- капитальный ремонт дорожного покрытия дворовой территории (распределение бывшего депутата Бойко Л.В.)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Московский проспект, 133 а, б - капитальный ремонт дорожного покрытия дворовой территории (распределение депутата Бойко Л.В.)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благоустройство ул. 9 Апреля, 5-7 (лавки, клумбы, качели)  (распределение депутата Бойко Л.В.)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9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9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благоустройство территории (ремонт внутридомовых проездов) (распределение депутата Сычева В.В.)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00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4.</w:t>
            </w:r>
            <w:r>
              <w:rPr>
                <w:color w:val="000000"/>
              </w:rPr>
              <w:t>6.</w:t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тские игровые площадки, всего, в том числе: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л. Галицкого, 5-9 - устройство детской площадки (распределение депутата Панкратовой Т.И.)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л. Галицкого, 19-25 - устройство детской площадки (распределение депутата Панкратовой Т.И.)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л. 9 Апреля, 24-30 - установка детской площадки (распределение депутата Бойко Л.В.)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Пионерская, 11-13 - установка детской площадки (распределение депутата Бойко Л.В.)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Угловая - установка детской площадки (распределение депутата Бойко Л.В.)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.5.</w:t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осковский район, всего, в  том числе: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 545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 444,8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 500,0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5.1.</w:t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грамма "Мой двор"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390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5.2.</w:t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орудование детских площадок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5.3.</w:t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квер у ДЦ "Москва"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15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5.4.</w:t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по содержанию объектов благоустройства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440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444,8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500,0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5.5.</w:t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Благоустройство территории (ремонт внутридомовых проездов) (распределение бывшего депутата Сычева В.В.)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5.6.</w:t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Ремонт дорожного покрытия по ул. Козенкова (распределение депутата Гана Е.В.)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.6.</w:t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ктябрьский  район, всего, в том числе: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 866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 305,6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 490,2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6.</w:t>
            </w:r>
            <w:r>
              <w:rPr>
                <w:color w:val="000000"/>
              </w:rPr>
              <w:t>1.</w:t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Программа "Благоустройство дворовых территорий на 2005-2011 гг. "Мой двор""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80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6.</w:t>
            </w:r>
            <w:r>
              <w:rPr>
                <w:color w:val="000000"/>
              </w:rPr>
              <w:t>2.</w:t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зеленение, всего, в том числе: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00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9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8,7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- валка деревьев в городских условиях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9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8,7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- благоустройства территории, прилегающей к консульствам (Польша, Беларусь, Швеция, Латвия, представительство Греции, торгово-промышленная палата г. Гамбурга)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6.</w:t>
            </w:r>
            <w:r>
              <w:rPr>
                <w:color w:val="000000"/>
              </w:rPr>
              <w:t>3.</w:t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работы, всего, в том числе: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60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9,9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замена ограждений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укладка тротуарной плитки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50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3,7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устройство контейнерных площадок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установка детской площадки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1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6.</w:t>
            </w:r>
            <w:r>
              <w:rPr>
                <w:color w:val="000000"/>
              </w:rPr>
              <w:t>4.</w:t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Расходы по содержанию объектов благоустройства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265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856,8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802,8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6.</w:t>
            </w:r>
            <w:r>
              <w:rPr>
                <w:color w:val="000000"/>
              </w:rPr>
              <w:t>5.</w:t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становка игровой площадки п. Совхозный (распределение депутата Мусевича А.И.)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8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6.</w:t>
            </w:r>
            <w:r>
              <w:rPr>
                <w:color w:val="000000"/>
              </w:rPr>
              <w:t>6.</w:t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Ремонт дорожного покрытия пер. Розовый (распределение депутата Мусевича А.И.)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,4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6.</w:t>
            </w:r>
            <w:r>
              <w:rPr>
                <w:color w:val="000000"/>
              </w:rPr>
              <w:t>7.</w:t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Благоустройство дворовой территории и ремонт дорожного покрытия ул. Алданская (ремонт дворовых проездов, озеленение, ремонт дорожного покрытия, освещение, ремонт игровой площадки) (распределение депутата Мусевича А.И.)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76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9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9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6.</w:t>
            </w:r>
            <w:r>
              <w:rPr>
                <w:color w:val="000000"/>
              </w:rPr>
              <w:t>8.</w:t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ановка комплексной игровой площадки ул. Красносельская, 88-90 (распределение депутата Шитикова Ю.В)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1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6.</w:t>
            </w:r>
            <w:r>
              <w:rPr>
                <w:color w:val="000000"/>
              </w:rPr>
              <w:t>9.</w:t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Ограждение жилого дома № 3а-3в по ул. Д. Донского (распределение депутата Шитикова Ю.В)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.7.</w:t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Центральный район, </w:t>
            </w:r>
            <w:r>
              <w:rPr>
                <w:bCs/>
              </w:rPr>
              <w:t>всего, в т. ч.: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 454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13,1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 990,7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7.</w:t>
            </w:r>
            <w:r>
              <w:rPr>
                <w:color w:val="000000"/>
              </w:rPr>
              <w:t>1.</w:t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грамма «Мой двор»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10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7.</w:t>
            </w:r>
            <w:r>
              <w:rPr>
                <w:color w:val="000000"/>
              </w:rPr>
              <w:t>2.</w:t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Капитальный ремонт сквера по ул. К. Маркса («Янтарный сказ»): озеленение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3,8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3,8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7.</w:t>
            </w:r>
            <w:r>
              <w:rPr>
                <w:color w:val="000000"/>
              </w:rPr>
              <w:t>3.</w:t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становка детских спортивных площадок: ул. Красная, 25а-29а; ул. Озерова, 7-13; микрорайон ул. Леонова-Молочинского; Советский проспект, 73-77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,0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7.</w:t>
            </w:r>
            <w:r>
              <w:rPr>
                <w:color w:val="000000"/>
              </w:rPr>
              <w:t>4.</w:t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становка ограждений контейнерных площадок по сбору ТБО: ул. Озерова, 7; ул. Калужская, 27; Советский пр., 80; ул. Захарова, 25; ул. Леонова, 1-5; ул. Красная, 143; ул. Леонова, 2; ул. Репина, 20; ул. Яналова, 3; ул. Катина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9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,3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7.</w:t>
            </w:r>
            <w:r>
              <w:rPr>
                <w:color w:val="000000"/>
              </w:rPr>
              <w:t>5.</w:t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Благоустройство придомовых территорий (ремонт проездов, тротуаров, установка ограждений и т.д.):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09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5,6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- ул. Леонова – Молочинского – Комсомольская – Чекистов (1 этап);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0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ул. Озерова, 7-13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,5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ул. К. Маркса, 41-43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9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,1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7.</w:t>
            </w:r>
            <w:r>
              <w:rPr>
                <w:color w:val="000000"/>
              </w:rPr>
              <w:t>6.</w:t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Ремонт памятника на мемориале погибшим воинам по ул. Комсомольской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3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3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7.</w:t>
            </w:r>
            <w:r>
              <w:rPr>
                <w:color w:val="000000"/>
              </w:rPr>
              <w:t>7.</w:t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становка металлических ограждения в сквере по ул. К. Маркса ("Янтарный сказ" - переходящий объект)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7.</w:t>
            </w:r>
            <w:r>
              <w:rPr>
                <w:color w:val="000000"/>
              </w:rPr>
              <w:t>8.</w:t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Расходы по содержанию объектов благоустройства 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551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58,7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7.</w:t>
            </w:r>
            <w:r>
              <w:rPr>
                <w:color w:val="000000"/>
              </w:rPr>
              <w:t>9.</w:t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Благоустройство дворовых территорий (ремонт проездов, тротуаров, установка детской площадки и хозплощадки и т.д.) по ул. Нарвской, д. 39-45; ул. Гайдара, 45-55 (распределение депутата Ярошука А.Г.)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,0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7.10.</w:t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. Изготовление и установка оборудования для детской игровой площадки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7.11.</w:t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зготовление и установка детских игровых комплексов «Гаврош» (ул. Борзова, д. 92, 94, 96;ул. Борзова, д. 74-80, 82-88)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,0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,0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6.8. </w:t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Управление труда и социального развития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 «Калининградский центр жилищных субсидий»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.</w:t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ругие отрасли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 376,2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 841,0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 856,0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.1.</w:t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правление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092,6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83,3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98,3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- Городские органы управления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59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й Совет депутатов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бирательная комиссия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муниципального имущества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финансам и контролю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,0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,0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</w:t>
            </w:r>
            <w:r>
              <w:rPr>
                <w:b/>
                <w:bCs/>
                <w:sz w:val="28"/>
                <w:szCs w:val="28"/>
              </w:rPr>
              <w:t>- Администрации районов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633,6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83,3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98,3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тийский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6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6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Ленинградский (депутат Непомнящих А.Б. – 199,0 т.р.)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9,1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9,1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сковский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ский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,6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,6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,6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.2.</w:t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МУ «Управление по делам ГО  и ЧС г. Калининграда»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96,5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96,5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.3.</w:t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пецприемник УВД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5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.4.</w:t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едвытрезвитель № 2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74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.5.</w:t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 «Эксплуатация здания мэрии»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 888,6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 061,2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 061,2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.6.</w:t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рочие отрасли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71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,5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,5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  <w:highlight w:val="yellow"/>
              </w:rPr>
            </w:pPr>
            <w:r>
              <w:rPr>
                <w:b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лужба заказчика Ленинградского района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9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Служба заказчика Московского  района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Администрация Ленинградского района (мобилизационная подготовка экономики)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17"/>
      <w:footerReference w:type="default" r:id="rId18"/>
      <w:footnotePr>
        <w:numFmt w:val="decimal"/>
      </w:footnotePr>
      <w:type w:val="nextPage"/>
      <w:pgSz w:w="11906" w:h="16838"/>
      <w:pgMar w:left="1134" w:right="567" w:gutter="0" w:header="709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4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9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5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десь и далее показатели по РФ из «</w:t>
      </w:r>
      <w:r>
        <w:rPr>
          <w:caps/>
        </w:rPr>
        <w:t>МОНИТОРИНГа О ТЕКУЩЕЙ СИТУАЦИИ В РОССИЙСКОЙ ЭКОНОМИКЕ ЗА ЯНВАРЬ - ИЮНЬ</w:t>
      </w:r>
      <w:r>
        <w:rPr/>
        <w:t xml:space="preserve"> 2006 г.»</w:t>
      </w:r>
      <w:r>
        <w:rPr>
          <w:rFonts w:cs="Times New Roman CYR" w:ascii="Times New Roman CYR" w:hAnsi="Times New Roman CYR"/>
        </w:rPr>
        <w:t xml:space="preserve"> Минэкономразвития России</w:t>
      </w:r>
    </w:p>
  </w:footnote>
  <w:footnote w:id="3">
    <w:p>
      <w:pPr>
        <w:pStyle w:val="Footnote"/>
        <w:spacing w:lineRule="exact" w:line="24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одукция добывающих, обрабатывающих и осуществляющих производство и распределение электроэнергии, газа и воды производств</w:t>
      </w:r>
    </w:p>
  </w:footnote>
  <w:footnote w:id="4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По информации Минэкономразвития РФ: Начиная с апреля т.г. продолжается снижение объемов вылова водных биологических ресурсов, вызванные отсутствием оборотных средств у рыбодобывающих организаций Северного бассейна, </w:t>
      </w:r>
      <w:r>
        <w:rPr>
          <w:b/>
        </w:rPr>
        <w:t>Калининградской области,</w:t>
      </w:r>
      <w:r>
        <w:rPr/>
        <w:t xml:space="preserve"> вследствие чего уменьшаются объемы выпуска товарной пищевой рыбной продукции, включая консервы.</w:t>
      </w:r>
    </w:p>
    <w:p>
      <w:pPr>
        <w:pStyle w:val="Footnote"/>
        <w:rPr/>
      </w:pPr>
      <w:r>
        <w:rPr/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Cs/>
        </w:rPr>
        <w:t>Внесено в решение гор. Совета №295 от  12.07.06.</w:t>
      </w:r>
      <w:r>
        <w:rPr/>
        <w:t xml:space="preserve">  на основании распоряжения мэра  №262-р от 28.04.2006 г. «О выделении средств»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В связи с уточнением статей расходов  бюджетной классификации из данного раздела исключены объекты (план мероприятий  подготовки к празднованию 60-летия  образования Калининградской области - реконструкция улиц общегородского значения, являющихся продолжением федеральных автомобильных дорог (Московский проспект, проспект Победы) II очередь; реконструкция Советского проспекта, в том числе проектирование и экспертиза – 3 400,0 тыс. руб.; реконструкция ул. Горького).  Данные объекты находятся в адресной инвестиционной программе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335"/>
        </w:tabs>
        <w:ind w:left="1335" w:hanging="975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1440"/>
        </w:tabs>
        <w:ind w:left="144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9"/>
      <w:numFmt w:val="decimal"/>
      <w:lvlText w:val="%1.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abstractNum w:abstractNumId="11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906" w:firstLine="1134"/>
      <w:jc w:val="right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851"/>
      <w:jc w:val="right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6"/>
      </w:numPr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cap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auto"/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auto"/>
      <w:sz w:val="28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sz w:val="26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6">
    <w:name w:val="номер страницы"/>
    <w:basedOn w:val="Style5"/>
    <w:qFormat/>
    <w:rPr/>
  </w:style>
  <w:style w:type="character" w:styleId="PageNumber">
    <w:name w:val="Page Number"/>
    <w:basedOn w:val="Style5"/>
    <w:rPr/>
  </w:style>
  <w:style w:type="character" w:styleId="Style7">
    <w:name w:val="Знак примечания"/>
    <w:basedOn w:val="Style5"/>
    <w:qFormat/>
    <w:rPr>
      <w:sz w:val="16"/>
      <w:szCs w:val="16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center"/>
    </w:pPr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8">
    <w:name w:val="Маркированный список"/>
    <w:basedOn w:val="Normal"/>
    <w:qFormat/>
    <w:pPr>
      <w:keepNext w:val="true"/>
      <w:jc w:val="center"/>
      <w:outlineLvl w:val="5"/>
    </w:pPr>
    <w:rPr>
      <w:sz w:val="28"/>
      <w:szCs w:val="28"/>
    </w:rPr>
  </w:style>
  <w:style w:type="paragraph" w:styleId="TextBodyIndent">
    <w:name w:val="Body Text Indent"/>
    <w:basedOn w:val="Normal"/>
    <w:pPr>
      <w:ind w:firstLine="993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sz w:val="32"/>
    </w:rPr>
  </w:style>
  <w:style w:type="paragraph" w:styleId="2">
    <w:name w:val="Основной текст 2"/>
    <w:basedOn w:val="Normal"/>
    <w:qFormat/>
    <w:pPr>
      <w:jc w:val="both"/>
    </w:pPr>
    <w:rPr>
      <w:b/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1134"/>
      <w:jc w:val="both"/>
    </w:pPr>
    <w:rPr>
      <w:i/>
      <w:sz w:val="28"/>
    </w:rPr>
  </w:style>
  <w:style w:type="paragraph" w:styleId="31">
    <w:name w:val="Основной текст с отступом 3"/>
    <w:basedOn w:val="Normal"/>
    <w:qFormat/>
    <w:pPr>
      <w:ind w:firstLine="1134"/>
      <w:jc w:val="both"/>
    </w:pPr>
    <w:rPr>
      <w:sz w:val="28"/>
    </w:rPr>
  </w:style>
  <w:style w:type="paragraph" w:styleId="Style9">
    <w:name w:val="Цитата"/>
    <w:basedOn w:val="Normal"/>
    <w:qFormat/>
    <w:pPr>
      <w:ind w:left="12240" w:right="964" w:firstLine="720"/>
      <w:jc w:val="center"/>
    </w:pPr>
    <w:rPr>
      <w:sz w:val="28"/>
    </w:rPr>
  </w:style>
  <w:style w:type="paragraph" w:styleId="Style10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BodyText3">
    <w:name w:val="Body Text 3"/>
    <w:basedOn w:val="Normal"/>
    <w:qFormat/>
    <w:pPr>
      <w:jc w:val="both"/>
    </w:pPr>
    <w:rPr>
      <w:sz w:val="26"/>
    </w:rPr>
  </w:style>
  <w:style w:type="paragraph" w:styleId="22">
    <w:name w:val="заголовок 2"/>
    <w:basedOn w:val="Normal"/>
    <w:next w:val="Normal"/>
    <w:qFormat/>
    <w:pPr>
      <w:keepNext w:val="true"/>
      <w:widowControl w:val="false"/>
      <w:jc w:val="center"/>
    </w:pPr>
    <w:rPr>
      <w:b/>
    </w:rPr>
  </w:style>
  <w:style w:type="paragraph" w:styleId="Style11">
    <w:name w:val="Стиль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overflowPunct w:val="false"/>
      <w:autoSpaceDE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2">
    <w:name w:val="Текст примечания"/>
    <w:basedOn w:val="Normal"/>
    <w:qFormat/>
    <w:pPr/>
    <w:rPr>
      <w:sz w:val="20"/>
      <w:szCs w:val="20"/>
    </w:rPr>
  </w:style>
  <w:style w:type="paragraph" w:styleId="Style13">
    <w:name w:val="Тема примечания"/>
    <w:basedOn w:val="Style12"/>
    <w:next w:val="Style12"/>
    <w:qFormat/>
    <w:pPr/>
    <w:rPr>
      <w:b/>
      <w:bCs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аголовок 1"/>
    <w:basedOn w:val="Normal"/>
    <w:next w:val="Normal"/>
    <w:qFormat/>
    <w:pPr>
      <w:keepNext w:val="true"/>
      <w:tabs>
        <w:tab w:val="clear" w:pos="708"/>
        <w:tab w:val="left" w:pos="720" w:leader="none"/>
      </w:tabs>
      <w:ind w:left="720" w:hanging="720"/>
      <w:jc w:val="center"/>
    </w:pPr>
    <w:rPr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header" Target="header2.xml"/><Relationship Id="rId14" Type="http://schemas.openxmlformats.org/officeDocument/2006/relationships/footer" Target="footer2.xml"/><Relationship Id="rId15" Type="http://schemas.openxmlformats.org/officeDocument/2006/relationships/header" Target="header3.xml"/><Relationship Id="rId16" Type="http://schemas.openxmlformats.org/officeDocument/2006/relationships/footer" Target="footer3.xml"/><Relationship Id="rId17" Type="http://schemas.openxmlformats.org/officeDocument/2006/relationships/header" Target="header4.xml"/><Relationship Id="rId18" Type="http://schemas.openxmlformats.org/officeDocument/2006/relationships/footer" Target="footer4.xml"/><Relationship Id="rId19" Type="http://schemas.openxmlformats.org/officeDocument/2006/relationships/footnotes" Target="footnotes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0T09:52:00Z</dcterms:created>
  <dc:creator>Econ_217</dc:creator>
  <dc:description/>
  <dc:language>en-US</dc:language>
  <cp:lastModifiedBy>user</cp:lastModifiedBy>
  <cp:lastPrinted>2006-10-19T10:33:00Z</cp:lastPrinted>
  <dcterms:modified xsi:type="dcterms:W3CDTF">2006-10-30T12:22:00Z</dcterms:modified>
  <cp:revision>4</cp:revision>
  <dc:subject/>
  <dc:title>РОССИЙСКАЯ ФЕДЕРАЦИЯ</dc:title>
</cp:coreProperties>
</file>